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electAdd -  Copyright  1993 The Brazilian   All Rights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Licen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File is authorized to be run on LEGAL C-Net Amiga system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to illegal C-Net owners is prohibited.  Distribution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is authorized only if all files remain intact, including this doc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SELECTAD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ADD is a simple C-Net C PFile I wrote to demonstrate the usage of V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nd user's select files.  It is only compatible with versions 2.9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want to send someone a file, you can do it one of several way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them FileMail, put it up as a private file in the UDs.. I though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a clever way which was fast and easy.. and it gave me an excus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 neat little utility.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the executable somewhere you want it to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the file 'postfile' to your SYSTEXT:VDE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ADD requires C-Net v2.90 or greater and is a C-Net C PFile; run i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(I just use 'RUN' at the main menu, but you could install it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smenu command, or put it in your PFiles - be careful who has access t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on running it, you will be asked who you wish to send a file to. 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number, name, or real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, the VDE will pull up and allow you to tell SelectADD about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going to add to the user's selec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The PATHNAME is JUST THAT.. the actual path to the file you typ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bove.  Examples: "DH1:", "CNET:Stuff", "CNET:Files/Foo/Wow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The FILENAME is JUST THAT.. the actual name of the file, ex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th to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FILE CREDITS is the amount of file credits it will cost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wnload the file.  Default is none.  Valid entries are from 0 to 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BYTE CREDITS is the ammount of byte-credit it will cost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wnload the file.  Default is none; Valid entries are from -1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000000.  Use -1 if you want 100% byte credit to be subtracted; I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ize of the file is 38472, -1 would subtract 38472 byte cred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You COULD also just type in the size of the file, but using -1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ndy way of accomplishing the same thing quickl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AUTO KILL - Should Cnet erase the file when they're done downloaidng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I do not know if C-Net supports this feature currently (IE I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now if it actualy does it if you said 'Ye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ing the 'Post File' button will add the file onto the specified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list, and pull the VDE back up allowing you to send him/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files without having to re-run the program.  The setting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se for the last file are kept (including path/filenam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&gt; If the user is currently on-line, it is added to his select lis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mory and sends the user an OLM telling him a new fil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ged for him.  If he is NOT online, it adds to the user's _select3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his/her home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ing the 'EXIT' button does two things; it stops sending fil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user, and aborts the current entry you're working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0 - Ini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1 - The / on the pathname is optional now; whether or not it's t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lectAdd will cope with it just fine.  Note that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old true for devices!  You HAVE to have a : even if the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ust 'DH0: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now add things to people's select lists who are on-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addition to users who are off-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Add now checks to make sure a user doesn't have too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s selected al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'pathname' and 'filename' in the VDE have swapped po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 it makes a bit more sense when going down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2   SelectADD now runs as a continuous loop; IE once you pick who you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nding files to, SelectADD will continue to let you fill out V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ries for the same user.  To stop sending files, pr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&lt;&lt; Exit'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.0</w:t>
        <w:tab/>
        <w:t>Big jump in version number to match CNet's, since it'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atible with the CNet v3 se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utoKill actually works now (it apparently wasn't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mplimented within CNe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.1</w:t>
        <w:tab/>
        <w:t>You can now supply SelectAdd with an argument; the name, alia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count# to send the file to.  NOTE: If what you supply Select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contains spaces, you must enclose it in "quotations"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.............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 Bob Maple/The Brazilian :       The Back Burner BBS  -   24 Hours  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.........................:         C-Net Support  -  16.8k ZyXEL    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.........................................................................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 Port 1: [303] 969-8967  300-16.8k   DS :Internet: bmaple@burner.com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........................................: FW ID# : The Brazilian/Bob Ma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:........:........................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