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Spot Kill 2.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This Program Is Designed for GT 16.00 and Higher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Use on any other version could prove hazardous to your system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6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9-92   Ver 1.1 Added 'ANY' argument to "Search 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2-92   Ver 1.2 Added /P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earch Alternate Ech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3-92   Ver 1.3 Added /C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pecify Alternat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4 Added Result Logging.  Unless a /N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command line SPOTKILL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 log to a file called SPOTKILL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05-92   Ver 1.5 Added ALL Argument to the "FLAGS"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G file.  If you add ALL to the "FLAG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message meeting the "Search Area" and 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" parameter WILL be deleted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bagged or receiv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sion 1.6  SpotKill has received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 line parameters are now obsole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longer needed as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almost completely redesign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fil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8-92   Version 1.7  This release fixes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 in version 1.6.  Corr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use /REGISTER with the QW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and corrected a never ending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ppen if the last END state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to the SPOTKIL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9-92   Version 1.8  Improved result logging. 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uts the date (the correct one which wa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 being processed, a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s deleted.  SPOTKILL also repor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ere dele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sion 1.9  Several Additional and Modifie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some feature changes.  The two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potKill are INCOMING and IN_RECEI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pecify the message to be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 INCOMING/RECEIVED message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ags have been renames ALL is now KILL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is now ANY_STAT and BOTH is now BOTH_ST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location the ANY has changed to ANY_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 will now also allow you to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gged rather than completel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ould prefer to simply mark you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bagged rather than kill them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B (mark bagg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7-92   Version 2.0  Some additions have been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of Bob Butcher.  The firs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of the "Message - O - Meter".  The "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graphic representation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base that has been scan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remains.  The second addi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ree distinct "breaks"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at the top of the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Spotkill Loops.  F1 will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earch and continue with the next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  F2 will tell Spotkill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message area.  F3 will do a gr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1-93   Version 2.1  Two new featur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  SPOTKILL can now GLOBALLY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listed in the GTMDIR.BBS file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LOBAL process, place the word GLOB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CNF file instead of a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When SpotKill see's GLOBAL as the path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 message area listed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earched.  SPOTKILL also ha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/NOMETER.  If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's MESSAGE - O - METER use /N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sion 2.2  Bug Fix.  Corrected Proble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3-93   Version 2.3  Bug Fix.  Corrected Problem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kip Current Search) routine.  Thanks to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atching this one (one day late though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4-93   Version 2.4  Added Alternate Config F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:&lt;ALT_CONFIG&gt; where &lt;ALT_CONFIG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file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07-93   Version 2.5  Now only the message area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ssages deleted or marked bagged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SPOTKILL.LOG.  No more search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search of actual wor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5-93   Version 2.6  Corrected a problem with '#' as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1-93   Version 2.7  Never Re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2-93   Version 2.8  hopefully corrected a problem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encountering with Stack Overflow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will also put the name of the ech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rather than the path of the echo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30-93   Version 2.9  corrected a problem with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.  SPOTKILL was not logging correctl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your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"Spot Kill" (or just mark them as bagged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ssages you choose.  SPOTKILL read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cussed below) and deletes selectively by Messag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, or Subject.  In the config file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the message area to process, whether the mess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Bagged, Incoming Any_Stat (Bagged or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_Stat (Bagged AND Received), or IN_Received (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received). Any messages that are foun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have chosen to search for and the bagged / receiv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lag combinations before the message will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Bear in mind however the text you choo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a case insensitive manner.  If the text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you have chosen to search (Sender Receiver 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will be subject to dele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elete any Received messages with "NET" 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bject lines would be subject to deletion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port Net 064 Discussions FIDONETWORK E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if NET appears ANYWHERE i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 was set on the message, this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there are severa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rough concerning, Automated File Attac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Reports, Echo Requests, etc.  With SPOTKI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 these type messages automatically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have either been bagged or received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 2.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&lt;GTPATH&gt;\HOTWARE directory.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is SPOTKILL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.CNF may contain information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  Each section is divided by the word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each Message Area section must start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area to process OR the word GLOBAL.  If 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potKill will read the GTMDIR.BBS file in your G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on each valid message area.  Following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read two lines for each "Text Search"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The number of searches that SPOTKILL can perform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s unlimited.  The format of the file looks like this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fter the text search is optional, although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readability of your .CN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xt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arch Area" 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BOTH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_LOC ANY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make four passes through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.  The first Pass would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T-TOOLS" (case insensitive) in the Send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is was found, SPOTKILL would loo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d been bagged, and if so the message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had not yet been bagged, the messag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 The second pass would look for "ECHOMAIL REPORT"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sensitive) only this time the text would b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 If "ECHOMAIL REPORT"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Subject of the message, and the mess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s received the message would be deleted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"Rob Roesch" would be searched for in the Recei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.  If "Rob Roesch" is found the message must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nd bagged before the message will be dele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pass, if "NETMAIL SYSTEM" were found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Sender, Receiver, or Subject) and either the BAGGED &gt;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s were set, the message would be dele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 was completely processed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again only this time GLOBALLY for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GTMDIR.BBS file.  SpotKill will search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looking for SPONSOR in the Receiver sec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After the GLOBAL process is complete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ssage area E:\GTMAIL\NETMAIL2. Please note that END (starting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s the three sections.  Without the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not know to start processing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Search Area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 RECEIVER  SUBJECT  ANY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Flags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GGED  RECEIVED  BOTH_STAT  ANY_STAT 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   IN_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     Any BAGG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  Any RECEIV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_STAT   Any BAGGED *AND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_STAT    Any BAGGED  *OR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   Any INCOMING messages meeting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RECEIVED Any INCOMING messages, that have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 AND meed the "Text Search"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ALL    &gt;&gt;ALL&lt;&lt;  messages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POTKILL.CNF  MUST be in a directory off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d HOTWARE.  ie.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GT then SPOTKILL.CNF must be in C:\GT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keep a log file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leted simply put /LO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mark messages as b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, put a /MB (Mark Bagged) on the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eleted, but they won't travel of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hut of SpotKill's Message - O -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arameter.  SPOTKILL will execute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meter, and besides if your running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idnight, why would you want the meter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&lt;ALT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ALT_CONFIG&gt; where &lt;ALT_CONFIG&gt;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you wish to us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, use this parameter.  SPOTKILL will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ROB ROESCH at 064/003 via netmail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has the ability to exit various levels of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.  There are three distinc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at the top of the execution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Spotkill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continue with the next search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will tell Spotkill to continue on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Cannot Find NETMAIL Area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Cannot Open 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KILL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