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d UNUSE are utility programs for adding and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rom your path, without retyping the entir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ll add a directory to the PATH; UNUSE remove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specify a path, USE and UNUS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th.  Similarly, if the directory you specify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, USE and UNUSE will just print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USE will put the new directory at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Starting USE with the switch "/E" or "/B" will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t the end of the path.  If USE is started with a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ory already on the path, that directory will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path, or the back if the "/E" or "/B"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Rem   Print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UTILITY;C:\NORTON;C:\BATCH;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Rem   Starting USE without a directory prints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UTILITY;C:\NORTON;C:\BATCH;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Rem   Add c:\test to the beginning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use c: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TEST;C:\UTILITY;C:\NORTON;C:\BATCH;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Rem   Remove c:\test from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unuse c: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UTILITY;C:\NORTON;C:\BATCH;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Rem   C:\DOS is already on the path; it is moved to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use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DOS;C:\UTILITY;C:\NORTON;C:\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Rem   C:\utility is on the path; /B or /E moves to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use c:\utility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DOS;C:\NORTON;C:\BATCH;C:\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Rem   C:\ is not on the path; UNUSE just prints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unuse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DOS;C:\NORTON;C:\BATCH;C:\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d UNUSE have been tested with DOS versions 2, 3, and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DOS, MS DOS, and Epson MS DOS.  However, USE and UNUS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area of DOS, and you should test it through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may be freely used, but not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ssumes all risk associated with the us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is documentation when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Ha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SA: (219) 478-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21,364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