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Mast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For Wildcat! 3.XX systems onl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Boardwalk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ical Support and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oardwalk!  (206) 941-3124 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walk Soft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Boardwa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, indirect or similar damages due to loss of data or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even if Boardwalk Software or an authorized Boardwalk Software a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method of marketing used, Post Master is NO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blic Domain".  It is copyrighted by Dave Cody and Boardwa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Master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puting public for evaluation.  Users are licensed to operate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on their personal computers for the purpose of test and evalu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rial basis for a limited trial period.  It is not possible to reason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any definitive limits of a fair and equitable time perio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, therefore, it is left to the user's decision as to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ness.  If the user decides the program is not of sufficient mer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 purchase through registration with Boardwalk Software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removed from their personal computer.  Otherwise, i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emed useful and is in regular use on the user's personal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registration with Boardwalk Soft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gister Post Master by sending the enclosed REGISTER.FRM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eck in the amount of $20.00 to Dave Cody at the addres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e C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999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coma, WA 98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nd suggestions about Post Master are welcome as well a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or suggestions that you may have in terms of additional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like to see written.  Please call The Boardwalk! at (206) 941-312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reached via Fidonet at 343/47 and Mustang Softwar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Master is fairly straight forward and most of the information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program is in the help screen you can view by runn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parameters or with /?.  The point of the program is the 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ne message to one or more callers from the DOS command lin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by creating a text file or use one created for you by anothe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ny of the available command line parameters you can send this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llers by name, security level, or using a merge file cre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like WCPRO.  Post Master will add the message(s) to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quickly.  I have included some examples and suggested uses towar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is documentation.  Post Master MUST be run from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kewild and Wildcat!, i.e. the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a multi-node system you can safely use Post Master whil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 are running since Post Master uses the same file locking routin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Wildcat!.  However, Post Master requires the %wcnodeid%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nd one message to one or more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ill use a merge list or allow you to specify a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ally maintain the high message setting in th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hecks and uses the conference settings for allow private, force priv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turn receipt, allow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s messages to flagged for private, return receipt, and 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urges message of all control characters below #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ts the mail waiting flag for callers to whom the messag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runcates message lines at 79 characters - does not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mport a text file directly or an IMP file in the message databas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is not important but each option must b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:&lt;tex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only required switch.  All of the others have defaults or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y to the functionality of the program.  The import fil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SCii text file and can be in the current directory or you may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and path to it on the command line.  Post Master will read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tract control characters like the page feed and bell character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has an extension of "IMP" Post Master will simply add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filename.imp to the message.  It will not test for the existance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file, it is your responsibility to place the file in the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subdirectory.  If you use the IMP feature do not specify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:&lt;conference number&gt;  DEFAUL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Master will send messages to any established conference.  It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ference 0 as does Wildcat! itself, but it will NOT create a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if one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:&lt;merg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rge file is a list of names you want the message sent to.  This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reated with a number of programs, but must be an ASCii text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one name only on each line of the fil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ALD D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BU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KY P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Master will read the merge file one line at a time and send a dupl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o each of the caller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:&lt;security 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can be used to send a message to all callers 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:&lt;message to&gt;  DEFAULT =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send a message to one caller, for instance, your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ersons name does not need to be in the Wildcat! User database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Post Master to send messages via ECHOmail conferences, bu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to follow the Networks ru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:&lt;message from&gt;  DEFAULT =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specify the sender of the message.  This caller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ed to exist in your Wildcat! User database so that you can us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essage from "Post Master"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:&lt;message subject&gt;  DEFAULT = Message from Post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change the default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change the message to a private message.  Th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by any conference specific parameter you might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toggle the return receipt flag.  Th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by any conference specific parameter you might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ggle will cause Post Master to ignore the conference setting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private messages, return receipts, and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:&lt;attached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 file in the appropriate attachment directory and specify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here and all callers that receive this message will be told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ttached.  Post Master will NOT verify the existanc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  [Registered version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's the Post Master tag line to allow messages to keep that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Z:&lt;program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r any reason you wish to change the name of the executable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else you will need to run Post Master with this parameter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name change.  You might want to change the name to PM.EXE,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use the DOS rename command to do this and then run: PM /Z:P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ed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uses I have discovered or have been told of for Post Mas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a message to yourself from your new user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c:\wc30\ques\quesnew.001 /t:your name /f:post maste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the output of your nightly mail run to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c:\robo\robocomm.log /t:your name /f:post maste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a mass mailing to all "MEMBERS" about new features of you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member.msg /f:your name /m:member.lst /p  (by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member.msg /f:your name /l:member /p  (by security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a newuser letter to all new users with a membership let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ile attached and a receipt back to you that they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welcome.imp /a:member.zip /p /r /s:Welcome the The Boardwal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date registered users of a companys software of a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update.txt /m:register.lst /p /s:Release of version 2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more possibilities for you to discover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Master was written in Turbo Pascal v6.0 from Borland International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help from Turbo Power Software in the use of their outst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Filer and Object Professional libraries for Turbo Pascal.  I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like to thank MSI since none of this would have been possible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and their excellent bulletin board program, Wildcat!.  And lastly, Gw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es who came up with the original idea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grams by Boardwal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ge       - Purge your activity log of local and Sysop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pper      - "Lop" off your activity log based on a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Today     - Bulletin/Hello maker listing all of today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WExport    - Export your Makewild settings to a text file fo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S         - Sort your Wildcat! 3.0 security levels after adding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files    - Add files to Wildcat! 3.0 from a RoboComm files.bb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enticity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chive has been zipped using Boardwalk Software's authenti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cation number from PKWare.  If there are any files in the archi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have the verification tag beside them it indicates that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tampered with and is not in it's original form.  If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please call the support bbs - The Boardwalk! - and get a clea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