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per BBS Utilities v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lenn Delah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1991 - 1993 Rough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BBS Utilities is being developed as the all purpose Sup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ies package.  In one program it can perform mainten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 reports on nearly all aspects of Super BBS, eli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of those dinky little utilities that do one or two thin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 command makes it ideal to include in your daily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elcome any and all feedback that will help to improve it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the most useful utility available for S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utput can be redirected to any device so you can make a lo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s or send i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TIL commands &gt;SUTIL.LOG           makes a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TIL commands &gt;LPT1:               makes a print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redirect individual functions in a script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seperate reports from seperate functions all being execu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ngl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edirect the output it will go to the scree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til does not require a configuration file.  All the informati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s regarding your bbs system it can read from the SBBS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directly.  There are several functions that requi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doesn't exist yet, for example the TWIT and UPGRAD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will be explained in detail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find the SBBS files you need to have the SBB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set (you should have this anyway).  What this mea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node setup is that you don't have to do a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multi-node setup you will need to set the SUTI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which points to a line directory.  This tells SUtil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directory for the SBBS config files CONFIG.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NFIG.BB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UTIL=C:\SUPERBBS\NOD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TMP environment variable is found, it will use this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ny temporary files.  If not found it will use the SUtil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instead.  Set this to a RAM drive to save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time and hard disk fragmenta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MP=E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til will search for a LANGUAGE.CTL file first i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, then in the system directory.  If it is found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is read.  It will then look for this language file in fir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directory, then the system directory.  If it is not foun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look for DEFAULT.LNG in first the line directory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directory.  If it is not found it will look for an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n first the line directory, then the system directory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About SUtil' to check which language file it is using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s it is unable to find a language file, please check your S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text path set in the language config is unavailabl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the text directory from the line confi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help on any command line parameters type the command on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he command followed by a ?.  For a list of all availab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type SUTIL at the dos prompt with no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nu driven environment will start.  It is very intui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take you very little time to become familiar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get on-line help at nearly any point by pressing F1. 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first start it to see how it works.  You can use you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and down keys, the page up and down keys and the home and en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navigate the help text.  When you are finished, press esca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to where you were.  If you have selected a function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ed for parameters, you can press F1 to get an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rameters, then escape back to type them in.  The help fi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in ASCII text file, so you can add your own help or exampl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esire.  Each help subject begins with the subject titl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sterisks and ends with the keyword 'end' in asterisk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width is 74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navigate the menu system, use your cursor up and down keys,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and down keys and the home and end keys to move the highl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sired option, then press enter to select that op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 from a menu to a previous menu you can either select q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always the last menu option, or press escape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a menu option, you will either be presented with a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, be prompted for command line parameters or the op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are prompted for command line parameters, you just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 required for each field.  To move to the next fiel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or tab.  To move to the previous field, press shift-tab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 the function, either press enter on the last field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.  F1 will get help for the current function.  In some cases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s prompt, you would need to use underscores to seperat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single field, but in the environment this is not necessary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 the function without execution, press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entering the parameters (for those functions that require 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til will revert to the normal dos display.  If a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cted to return any information, the display will be captu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d into a report viewer.  This allows you to scroll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tured text to view the entir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navigate the report viewer, use your cursor key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/down/left/right, the page keys to move up/down 20 lines at a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ome/end keys to take you to the first/last column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and the cntl-home/cntl-end keys to take you to th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line of the current column.  Press F1 to get on-line hel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ewer.  F2 will allow you to save the report to a fil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ice.  F3 will allow you to edit the report before saving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directly edit the files lists if viewing those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hell to a batch file called EDIT.BAT.  This can be ei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directory or somewhere in the DOS path.  Thi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your favorite text editor.  F4 is a simple string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.  It searches from the current position.  F10 will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VAILAB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L                Kil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                Pack us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                Sort us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WPACK             Answer file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             Update SysOp comment from AS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AS               Alias only us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UNT              Super BBS download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MCOUNT            BiModem download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DCOUNT             Front Door download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COUNT             DBridge download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COUNT            Portal Of Power download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S               Make master fil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NEWS            Post nodelist news to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                 Global attribut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S                 Global attribut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FR                 Global flag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FS                 Global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MSG             Global reset highest messag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             Upgrade users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LIST            List al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USERS           List users matching security/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USERS         Search users for give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COLORS         Reset user colors t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                System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              Report on files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RL                Hurl files 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VER             Recover corrupted us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FILES           Sort files.bb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FILES            Add unlis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FILES           Remove offline files from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                Play ye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MS2BBS            Pams -&gt; bbslist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2BBS            Nodelist -&gt; bbslist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S             Add last caller to FD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DCALLERS           Add FD last mail call to SBBS last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DELOCAL           Hide loca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H              Local file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                Post text file to ms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OUNCE            Create msg of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IT                Delete msgs from any person/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NMSG            Clean messag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S              Report of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MLOG             Trim system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FILE            Renames any file to today'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DIRS              Create list of freq 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UPDATE          Update door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RESET           Reset door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REPORT          Report door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GRAPH           Create graphs of door 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BAUD            Changes baud setting in dori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TCARRIER         Post msg to callers who drop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IERREPORT       Report callers who have dropped car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IERRESET        Reset lost carrier 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Q                Create netmail fil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TT                Create netmail file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YELL             Set yell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S              Comparative report of user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FILES         Search files lists for give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LIST             View BBS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LCOMMS           Kill old messag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FLSEARCH        Sort files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                Run commands in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               List all availab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KILL &lt;lowest security&gt; &lt;highest security&gt; &lt;days&gt; [PAC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lowest security  = lowest security to ki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highest security = highest security to ki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days             = days old to ki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PACK             = optionally pack user b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s as deleted any users within the security rang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inclusive* that have not called in &lt;days&gt; number of day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a range of securities or a single security leve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d.  For example if you want to kill all users from level 2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40 who are older than 120 days 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L 20 40 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kill all users at security level 10 who are old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0 days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L 10 10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ther, you can delete all users within a range or singl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immediately.  For example to delete all users from level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4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L 0 4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only level 0 immediat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L 0 0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llows flexibility for keeping different level us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ing lengths of time.  For instance, your new users at level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never do much and probably won't call back can be deleted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st you can allow those who have been upgraded time to ge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ir va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 US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s user base, removing 'deleted'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 US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SORT &lt;m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mode = F, L, A, D, G, E, T, I, M, 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F = First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L = Last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A = Ascending secu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D = Descending secu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G = Ascending 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E = Descending 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T = Ascending ca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I = Descending ca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M = Ascending msgs Pos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S = Descending msgs Pos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s the user base according to the mode on the command 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can be stacked.  For example SORT LD will sort by last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by descending security.  Think in reverse when stacking th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.  For example if the first priority is security,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entry in the sort mode. Before Sutil starts the sor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 to clean up the users entries.  It will remove any comm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 any multiple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Op, as set in the config will be the first entry i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, followed by other entries with SysOp security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 of the user base as specified in the sor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 FILE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ASWPACK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file = answer file, no exten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remove any entries from your questionnaire answ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users who no longer exist in the user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 SYSOP COMMENTS FROM ANSW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COMMENT &lt;keyword&gt; [answer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keyword     = keyword to search for in answer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answer file = answer file to use, no extension (default=NEWUSER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s the given questionnaire answer file looking for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. Any text on the same line immediately following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written into the SysOp Comment field in the user b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user.  The most recent entry in the answer file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AS ONL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s an alias only list of users that looks a lot lik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BBS user list.  This is useful for systems that use aliases only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 names.  The config file is read to get the text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wo files ar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BAL ATTRIBUT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GAR &lt;sec&gt; &lt;attribu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sec       = security or 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attribute = valid user 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 User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. Deleted                       9. Log On New Files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Screen Clear Codes           10. No D/l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Page Pause                   11.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Graphics                     12. Delete File After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No Kill                      13. Display File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Ignore D/l Hours             14. File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ANSI Editor                  15. Full Screen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Do Not Disturb               16. Combined Mai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Log On Mail Check            17. No Hot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es off the user attribute you specify for every us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security.  If security is ALL then the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ed off for all security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BAL ATTRIBUT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GAS &lt;sec&gt; &lt;attribu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sec       = security or 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attribute = valid user 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es on the user attribute you specify for every us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security.  If security is ALL then the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ed on for all security levels.  Attributes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BAL FLAG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GFR &lt;sec&gt; &lt;fl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sec  = security or 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flag = A1 to D8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es off the user flag you specify for every us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security level.  If the security is ALL then the fl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reset for all security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BAL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GFS &lt;sec&gt; &lt;fl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sec  = security or 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flag = A1 to D8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es on the user flag you specify for every user at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level.  If the security is ALL then the flag will be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security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 USERS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UPGRADE &lt;control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controlfile = text file containing security spe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s the user base and upgrades any users that meet the criteri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d in the specified control file.  The control file is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ith one spec per li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urrent security&gt; &lt;new security&gt; &lt;msgs&gt; &lt;upk&gt; &lt;call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line contains old and new security specs and the criteri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matched in order to be upgraded to the new security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is seperated by a space.  Any missing numbers will cause S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arf in a big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user must be at the 'current security' and have at le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messages, uploads in KB's and calls specified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pgraded to the 'new security'.  If you are not concerned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security is, so long as they meet the other qualif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put '-1' as the current security.  If you are not conc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any of the qualifications (msgs,upk,calls) then put '0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parameter.  Any line beginning with a semi-colon (;) is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remark an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sample upgrade security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10 20 100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20 0 0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1 30 100 400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first line, any users currently at level 5 will be up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evel 10 if they have entered 20 or more messages AND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KB or more AND called 20 or more times.  For the second line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currently at level 10 will be upgraded to level 20 if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20 or more times (because the other parameters are 0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ively not used).  For the third line, any users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current level, will be upgraded to level 30 if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100 or more messages AND uploaded 400 KB or more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50 or mor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USERLIST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options = FORM (output format - defaults to list format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options = CITY|SECURITY|ALIAS|DOB|AGE|HOMEPHONE|DATAPH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options = FIRSTCALL|UPS|UPK|DOWNS|DOWNK|RATIOK|MSGS|CA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options = MINUTES|COM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 a list of all users including the information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.  Any combination of options is allow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LIST ALIAS 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produce a list of users' names and their aliases and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include FORM on the command line the output will be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field per line, otherwise it is in lis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MATCHING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FINDUSERS [NOT] [/Sx] [/F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/S = security to f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/F = flag to f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NOT = Find users not match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list any users it finds that matches the criteria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.  You can use either security or flags or both.  If you u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criteria, it will list all users that match it.  If you us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eria, it will list all users that match both.  For 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USERS /S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s all users with security level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USERS /F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s all users with flag A1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USERS /S20 /F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s all users with security level 20 AND flag A1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include the NOT option, then SUtil will list all user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match the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USERS NOT /S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list all users who are not at security level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VER US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s to reconstruct a corrupted user base.  It compa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.BBS against the SUSERS.BBS.  Any entries it finds in USER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an't be found in SUSERS.BBS will be saved and dumm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for it's SUSERS.BBS counterpart.  The extra user poi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.bbs is set to -1, this will force SBBS to ask the us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sers.bbs details next time he/she logs on.  You will need to re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base after a recover in order to create a new nameid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WARNED!!  Do a backup before playing with this and then on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n emerg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BAL RESET HIGHEST MESSAG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HIGHMSG &lt;msg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msg number = between 0 &amp; 32767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s 'highest message read' counter for all users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SEARCHUSERS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es user records and reports any occurrances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.  This is useful for finding users in the same town o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or users that have suspiciously similar passwords or may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users have the same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 USER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s all users colors to the default specified in the SBBS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LIM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s a report comparing user limits for all security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 MESSAGE TO CALLERS WHO DROP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LOSTCARRIER &lt;logfile&gt; &lt;textfile&gt; &lt;boa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logfile  = full path and name of system log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textfile = text file to po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board    = message base board number to post t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s the system log and looks for callers who have dropped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then reads the text file replacing any parameters and post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ller in the specified boa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abl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D (ASCII 4)  Date caller dropped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T (ASCII 20) Time caller dropped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ample text file is enclosed.  If any lost carriers are f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lost carrier counter is updated in the USERS.BBS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used in this file is known as ExtraSpace1 and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used.  This may change in future versions of S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T CARRIER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CARRIERREPORT [entri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Entries = Number of entries to inclu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a sorted list of users who have dropped carrier.  'Entri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maximum number of entries to include.  If omitted, al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have dropped carrier are included.  This report can be cap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a redirection and posted to the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T CARRIER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CARRIERRESET &lt;user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User Name = User's name to reset or 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s the lost carrier counter for the specified user. 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is ALL then all users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L OLD MESSAG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KILLCOM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s '.INF' message comment files in the local file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from users who no longer exist in the user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 YE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PLAY [yell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yell file = any file in current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           any file in any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           defaults to SBBSYELL.CTL in current Di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s the yell control file approximately how it would be hear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bs.  The speed seems to be machine dependant, otherwis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tty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MS2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PAMS2BBS &lt;pamsfile&gt; &lt;st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pamsfile = full path, extension of pams list (BBSAALL.DAT?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state    = VIC, NSW, QLD, ACT, NT, SA, TAS, W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s a BBSLIST.BBS file from the Australian BBS directory 'al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hat can be used with the SBBS bbs list functions.  A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release of the Aust BBS directory, the file requir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is called BBSAALL.DAT.  As this may change in the futu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made this file a command line option.  The second op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you wan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2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NODE2BBS &lt;Zone: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Zone = Network zone to inclu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Net  = Net to include or 0 for 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s a BBSLIST.BBS file from a fido compatible nodelis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es the SBBS config file to find the nodelist directo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s for the first nodelist in that directory.  Note t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necessarily the latest one.  You must specify zone and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.  For example, 3:635, is zone 3, net 635.  To specif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s in a zone type, 3:0.  If the zone isn't found you get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ro length bbs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M SYSTEM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TRIMLOG &lt;logfile&gt; &lt;day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logfile = full path and file name of system log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days    = number of days to keep in 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s specified system log file and removes entries old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number of days.  Before it starts it makes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file to *.BAK so in case it dies half way you can rec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.  If a *.BAK file already exists it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NODENEWS &lt;boa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board = message area to post new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s any news bulletins in the current nodelist and write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ssage area specified on the command line.  Put this af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diff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 FRONT DOOR INBOUND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CALLERS [di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ines the SCALLERS.BBS file to get the last caller online. Ins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fo into the Front Door INBOUND.HIS and LASTCALL.FD fil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then use the FD inbound history to see what bbs callers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d and the last caller shows up on the FD main screen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BBS doesn't put the SysOp into the SCALLERS.BBS file. 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 will be the last caller that isn't the SysOp.  In the 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bound history the received bytes will be the caller's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s, the sent bytes will be the caller's downloads for tod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st will be the caller's 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un FD 2.02 then you do not need the dir paramet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running the commercial version (2.10) then the di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point to the Front Door system directory where all inb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call files are stored.  If this parameter is used SUtil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TASK environment variable used by FD to construc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INBx.HIS and LASTCx.FD where 'x' is the TASK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FD 2.02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TIL CA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update INBOUND.HIS and LASTCALL.F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FD 2.10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TIL CALLERS [di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update INBx.HIS and LASTCx.FD files in the 'dir' director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SK environment variable for '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has only been tested with FD 2.02 and 2.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 SBBS INBOUND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FDCALLERS [di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ines the Front Door LASTCALL file to get the last mail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s this info into the SBBS SCALLERS file.  You can the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BBS 'view today's callers' or 'view last 15 callers' to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calls you've had.  Because FD doesn't store the log on and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 times seperately these will be the same in the scaller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the baud and age are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un FD 2.02, you do not need the dir parameter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the commercial version (2.10), the dir parameter shoul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Front Door system directory where all inbound and last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re stored.  If this parameter is used SUtil will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K environment variable used by FD to construct the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Bx.HIS and LASTCx.FD where 'x' is the TASK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FD 2.02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TIL FDCA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ad INBOUND.HIS and LASTCALL.F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FD 2.10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TIL FDCALLERS [di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ad INBx.HIS and LASTCx.FD files in the 'dir' director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SK environment variable for '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has only been tested with FD 2.02 and 2.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DE LOCA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HIDELOCAL &lt;bau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baud = new baud setting for local call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s SCALLERS.BBS and converts any baud settings of 0 to new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on the command line.  This has the effect of making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-ons look like remote calls when viewing Today's Calls and Last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Y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SETYELL &lt;control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control file = text file specifying yell ti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reads the control file specified and toggles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 according to the time of day.  The Scroll Lock, when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, allows users to yell if other config settings allow i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ed on the user is unable to yell at all.  Set this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bbs batch file right before the bbs starts up to allow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exibility of SysOp avail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trol file is a text file with one day's entry per line.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a semi-colon are ignored.  The first entry i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Yell On time, the next is a Yell Off time and so on, ea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d by a space and must be between 00:00 and 23:59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 line will be Sunday, the second Monday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Yell.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:00 18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mo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:00 17:30 19:30 23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tue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:00 17:30 19:30 23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wedne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:00 12:30 13:30 17:30 19:30 23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thur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:00 17:30 19:30 23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fr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:00 17:30 19:30 23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satur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:00 17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example users will be able to yell on Sunday between 11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pm, on Monday, Tuesday, Thursday and Friday between 10am and 5:3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gain between 7:30pm and 11pm, on Wednesday between 10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:30pm, 1:30pm and 5:30pm and again between 7:30pm and 11p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 on Saturday between 11am and 5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ive complete control to this system you will need to set the y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 in the SBBS config to 00:00 - 24:00 on all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BBS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BBSLIST [list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the given BBSLIST file.  If no file name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LIST.BBS is used.  The file name can b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S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 BBS DOWNLOAD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SCOUNT &lt;log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logpath = path &amp; name of SBBS 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s the download counters in your FILES.BBS file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ies in the Super BBS log file.  Specify the complete path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and extension of the log on the command line.  This func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f the first time you use it on a log file greater than arou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B.  You will need to trim the log until scount works. Aft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is not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MODEM DOWNLOAD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BIMCOUNT &lt;log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logpath = path &amp; name of BiModem 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s the download counters in your FILES.BBS file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ies in the BiModem log file.  Specify the complete path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and extension of the BiModem log on the command li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may barf the first time you use it on a log fil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around 1 MB.  You will need to trim the log until bim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. After that the size is not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NT DOOR DOWNLOAD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FDCOUNT &lt;log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logpath = path &amp; name of 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s the download counters in your FILES.BBS file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ies in the Front Door log file.  Specify the complete path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and extension of the FD log on the command line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arf the first time you use it on a log file greater tha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MB.  You will need to trim the log until fdcount works.  Af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ze is not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RIDGE DOWNLOAD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DBCOUNT &lt;log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logpath = path &amp; name of 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s the download counters in your FILES.BBS file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ies in the DBridge log file.  Specify the complete path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and extension of the DB log on the command line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arf the first time you use it on a log file greater tha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MB.  You will need to trim the log until dbcount works.  Af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ze is not important.  Because DBridge doesn't specify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in it's log, all files with a name given in the lo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AL OF POWER DOWNLOAD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POPCOUNT &lt;log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logpath = path &amp; name of 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s the download counters in your FILES.BBS file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ies in the Portal Of Power log file.  Specify the complete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 and extension of the log on the command li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may barf the first time you use it on a log fil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around 1 MB.  You will need to trim the log until pop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. After that the size is not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MASTER FILE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LISTS &lt;masterlist&gt; &lt;newlist&gt; &lt;security&gt; &lt;day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masterlist = name of master list to cre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newlist    = name of new files list to cre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security   = file area security to inclu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days       = days to include in new 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s a master files list and a new files list of all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only those areas with security equal to or less th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.  Will include at the top of both lists, the cont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BANNER.TXT if found in the SUtil home directory.  SUtil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.lng file or any language file found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to get the string for files not found. The new fil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files in the security allowed areas that are equal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nger than tha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BA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s useful information regarding your files base. 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s in each area for files listed, files on-line, total siz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, new files, files off-line and downloads and total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s.  The new files is controlled by the date stamp of the ANN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found in the sutil home directory.  If it is not fou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SORTFILES &lt;files dir|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s the files.bbs file listed for the files directory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ort the files list for the Telix directory, type: SUTIL SOR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IX.  SUTIL will search the FLSEARCH file for the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name to sort.  So far this function will work on list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description lines but will NOT work on list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-headings scattered through the list.  It should keep you am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hours trying to piece it back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 FILE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PACKFILES &lt;files dir|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s file description from files lists for any file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on the disk.  Specify the directory or ALL to scan all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til will search the FLSEARCH file for the directory and li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ack.  Will also remove any extra descriptions following a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UNLIS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ADDFILES &lt;files dir|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s a new file description for any file found in the given are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already listed.  Specify the directory or ALL to sca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s.  SUtil will search the FLSEARCH file for the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name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R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HURL &lt;Source&gt; &lt;Destination&gt; [SOR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Source      = area directory and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Destination = area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sort        = optionally sort the destination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rls one or more files and descriptions anywhere within you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base.  No need to type in the whole path, just the file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and file name and the destination directory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user has just uploaded HOST44.ZIP and you want to put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IX directory,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TIL HURL UPLOADS\HOST44.ZIP TEL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ight transla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C:\SUPERBBS\FILES\UPLOADS\HOST44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:   C:\SUPERBBS\FILES\TELIX\HOST44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whatever is configured in your flsearch.bbs file. 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be found then just the description will be hurled.  If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or the description can be found then no a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utomatically sort the destination list after the hur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the keyword SORT as the last word on the command lin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TIL HURL UPLOADS\HOST44.ZIP TELIX 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pecify multiple source files to hurl.  For example,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just uploaded the Telix package in three files which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rl to the Telix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TIL HURL UPLOADS\TLX315-1.ZIP TLX315-2.ZIP TLX315-3.ZIP TELIX 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hurl all three files from the Uploads area to the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and sort the Telix list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lternatively, you can use wild cards such a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TIL HURL UPLOADS\TLX315*.* TELIX 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ev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TIL HURL UPLOADS\TLX315-?.ZIP TELIX 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FILE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ATTACH &lt;user&gt; &lt;file&gt; 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user        = User to receiv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file        = File to s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description = Description of file to s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Use underscores instead of spaces in user name and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allows you to do a local file attach to a us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prompt or maybe do daily file attaches to co-sysop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ily maintenance.  Gets the file attach director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NFIG.BBS file and checks that the user exists in the user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scription is optional.  When you type the user na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you must use underscore characters in place of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til will replace them as it works.  This is not necessa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ing from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OUNCE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ANNOUNCE &lt;board&gt; [exclude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board = message area to post announc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exclude file = text file with paths/files to exclu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s a message describing new files on the system.  Ini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will create a zero length file called "announce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home' directory of SUtil.  This is used to remember the las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is function was run, so that the next time it is ru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e file dates against this date to decide which is new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ive time it is run it will update the date on this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 you can run it daily, weekly or whenever you like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ch all the new files since the last time it was run.  To a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date simply alter the date on this file or delete it al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art again from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al exclude file is a text file listing paths and/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sh to exclude from the new files announcement.  The path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trailing backslash.  Comments must start with a semi-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;)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exclude file for announc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superbbs\files\upload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superbbs\files\privat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superbbs\files\rough\rough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FREQ DIRECTO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FRDIRS &lt;file&gt; &lt;s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file = file to create containing freq directo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sec  = security of files areas to include in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s a text file containing full paths to your file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areas of specified security or lower.  This file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by Front Door to search for file requested fil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TIL FRDIRS C:\FD\DIRS.FRQ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FILE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SEARCHFILES &lt;search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search string = any combination of characters to look f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es all files.bbs files for the given search string and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areas it was found in.  Case not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 FILES AREA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SORTFLSEARCH &lt;m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mode = N = Area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      A = Ascending secu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      D = Descending secur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s the files area config file according to the mod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e can be stacked.  For example SORTFLSEARCH NA will so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name and then by ascending security.  Think in rever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cking the sort mode.  For example if the first prior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, it should be the last entry in the sor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 FILE TO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POST &lt;board&gt; &lt;file&gt; &lt;to&gt; &lt;from&gt; &lt;subject&gt; [/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board     = message base board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file      = text file to po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to        = who is message addressed t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from      = who is message 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subject   = message su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/D        = optionally delete file after po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 similar to many mail tossing programs.  Allows you to po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file as a message to the hudson message base.  Specif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separated by a space.  For the parameters that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words (to,from,subject) use the underscore character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paces.  If you include the /D parameter after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the file will be deleted after po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TWIT &lt;/Ffrom|/Ssubject|@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from    = person who's messages to dele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subject = subject text to look f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file    = text file with twit spe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s as deleted any messages written by a particular person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with the given text included in the subject.  Use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ither the person, subject or specification fi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IT /FGlenn Delah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delete any messages from Glenn Delah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IT /S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delete any messages that have 'test' included in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IT @sutil.tw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ad the text file 'sutil.twt' to get the specifica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 file has one spec per line, each starting with either /F or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From field or the Subject field.  It is not cas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oes not need underscores.  A sample spec file is en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N MESSAG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CLEAN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s message base headers and removes any 're:' bi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BAS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s message base headers and reports total messages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messages, number of received incoming messages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users, total size in bytes and average message siz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active users for each area is based o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whose extended lastread pointer is greater than or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st message number for tha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t of functions maintains and reports door usage. 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ing the popularity, or lack of, of your on-line doo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only been tested with SBBS 1.16b.  In this version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spare room in the door templates which may be used by Ak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 DOOR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DOORUPDATE &lt;do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door =  door template numb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s the door counter for the given door template number. 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to your doors batch file after each door exits an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restarts.  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TIL DOORUPDAT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dds one to the counter for door number 14 in the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 DOOR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DOORRESET &lt;do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door =  door template number or 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s the door counter for the given door template number to 0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remove a door from the bbs or replace it with a new on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reset it's template counter to get an accurate pi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popularity.  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TIL DOORRESET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set all doors to 0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TIL DOORRESET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DOOR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s config for all active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GRAPHS OF DOOR 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DOOR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s ANS/ASC graphs of the door counters in the tex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includes active doors.  If you have more than 22 active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it will create multiple graphs.  The first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GR1.ASC/ANS, the second will be DOORGR2.ASC/ANS etc. for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 as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DORINFO BAUD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DOORBAUD &lt;dorinfo&gt; &lt;new bau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dorinfo  = full path/file name to dorinfo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new baud = new baud rate to inse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the baud rate setting in the specified dorinfo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setting given by &lt;new baud&gt;.  This is useful for doors tha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se a locked port and try to communicate at the connect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case for most Mycroft doors I have tried.  For examp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your com port locked at 19200 and a door doesn't lik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TIL DOORBAUD dorinfo1.def 19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lls the door to communicate at 19200 instead of whatever S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ks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s a page of useful general information relating to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's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AME FILE TO TODAY'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DATEFILE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file = file to be renamed to today's 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ames the specified file using today's date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y-mm-dd.ext.  For example to rename the system log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TIL DATEFILE \SUPERBBS\SYSTEM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ulting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SUPERBBS\92-05-30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or whatever the date happens to be.  The reas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format for the date is when Xtree or other such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the files in alphabetical order these files will show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 chronological order.  Here's a little segment of my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enance batch file that makes a daily backup of the user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sup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zip \superbbs\backup\userbak lastread.bbs nameidx.bbs users.bbs suser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til datefile \superbbs\backup\userbak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file name it wants to use to rename the file already exis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ttempt to rename the extension until it finds an unu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FILE REQUEST MESSAGE IN NETMAI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FREQ &lt;attrib&gt; &lt;address&gt; &lt;fi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attrib  = netmail 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address = full zone:net/node 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files   = one or more files to reque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s a file request MSG in your netmail director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BBS config.  Each file should be separated by an under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sg packet attributes are set as specified by the 'attri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id netmail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 = private     C =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 = kill        H =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 = direct      I =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 =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can be used by your callers via a questionnaire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options and a batch file.  For 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   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  *C /c makefreq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FREQ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freq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 freq.asw freq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freq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uestionnaire creates the freq.asw file which is renam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file then called to fire sutil to create the fil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cky stuff!  O-)  A sample questionnaire is en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FILE ATTACH MESSAGE IN NETMAI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FATT &lt;attrib&gt; &lt;address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attrib  = netmail 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address = full zone:net/node 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file    = file to atta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s a file attach MSG in your netmail director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BBS config.  The msg packet attributes are set a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attrib' parameter.  Only one file at a time on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id netmail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 = private     C =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 = kill        H =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 = direct      I =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 =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AUTO &lt;script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scriptfile = full path &amp; exten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s the commands contained in the specified script file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of the file should have one command typed exactly how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 type it on the DOS command line, minus the SUTIL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se.  Any line beginning with a semi-colon (;) is trea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 and is ignored.  From within a script file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script file much the same way that DOS can call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within a batch file.  When it has finished the embedded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it returns and continues on the first one.  A sampl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en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items in a script can be redirected to an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normal dos redirection characters for append and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sutil sampl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 &gt;SUTIL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 SUTIL.UPG &gt;US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&gt;&gt;SUTIL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 LID &gt;&gt;US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script the output from INFO is sent to a new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TIL.LOG, the output from UPGRADE is sent to a new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.LOG, the output from FILES is appended to the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TIL.LOG, the output from SORT is appended to the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.LOG, the output from CALLERS is sent to the scree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no one's perfect O-)  Here's a list of errors likely to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an SUtil session and possible causes.  If the error per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e your doctor, or failing that tell me!  It will be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an send me any relevant files SUtil was reading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shes and a screen capture of the SUtil output, makes for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s if I know the exact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   Illegal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bably attempting to extract data from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logs,files.bbs?) and came across unexpec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   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data has gone unexpectedly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   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need to find more memory for SUtil to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     Subscript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sibly a corrupted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    Division by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sibly a corrupted data file or invalid comman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     Out of string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ata you want to manipulate is too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     Device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hardware device is not responding. Check your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     Device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hardware device is not responding. Check your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2     Bad file name 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orrect command line parameters or more likely sh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ming techniques O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3    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orrect path or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7     Devic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disk is not responding.  You got problems!  O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8     File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y a differen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9     Bad recor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sibly corrupted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1     Disk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 to buy that big disk O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2     Input past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sibly corru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3     Bad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upt data file (Susers.bbs, message base ?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4     Ba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orrect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8     Device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system malfunctioning (uh o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0     Permission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other process is using a file.  Close other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try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1     Disk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 your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2     Disk-medi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maged disk surface or corrupt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5     Path/File acces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valid path or disk not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6    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not crippled in any way.  The choice is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s to register it.  Registration is $25 and you will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st version with your name nicely displayed i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lists.  Call Rough Productions BBS and download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uation version or file request SUTIL from 3:635/572@Fid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 also be reached via the SUPERBBS International FidoNet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you can contact me direct at Rough Productions. 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sh netmail to Rough Productions Australia, Fidonet 3:635/57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 61-059-98-3639. Poll again 24 hours later for a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sincerest thanks to the fabulous d00ds on the beta te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nathan Holmes     Limited Edition       3:635/570   61-3-794-6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m Steiszkal       Pat's Place.....      3:633/354   61-3-354-84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us Limosani     The Infinity Links    3:633/262   61-3-850-9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k Varvaris       Colossus Of Rhodes    3:633/356   61-3-376-46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ope your patience has been rew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VIS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15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16 Removed download counter, SBBS one works more or less.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READ.BBS consideration to RECOVER.  Added AUTO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ANSI overview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17 Streamlined INFO function and added FILES function. 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anding that one.  Added PAMS2BB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18 Added ALIA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19 In RECOVER, the extra user pointer is set to -1.  Mo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N USERS routine into the sort routine.  In HURL,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to allow files to be hurled to a different disk.  Al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can't be found then the description will be hur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20 Added SORTFILES function.  Feedback on this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.  Added PLAY function.  Added SORT option to H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21 The SORTFILES function now sorts a list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lines but will NOT sort a list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-hea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22 Overview files are now created directly in the tex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CALLERS option to put the last caller into the 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bound history file.  Fixed buglet in bimodem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23 Added NODE2BB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24 Fixed problem with NODE2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25 Added USERLIS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26 Added RATIOK to USERLIST function. This gives a rati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s to uploads in KB's. Changed MESSAGES to MS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LIST.  Is a little more forgiving to mistak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BBS.  Added ATTA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16 compatible: Fixed LISTS to cure SBBS's uploads pa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st name field in FLSEARCH.BBS.  Corrected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 for new SCALLERS.BBS.  Both the user pack and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s now create the NAMEIDX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27 Added NEW option to files base report.  Added FDCOUN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code to check for sufficient disk space before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base O-(.  Fixed unsigned integer problem in us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ystem info.  Added '*' for new files in mast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.  Corrected chronic problem with user sort and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NAMEIDX.BBS file in the user sort routine.  Added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28 Enlarged FDCount arrays, hopefully won't have memor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'incomplete' xfers in FDCount. In LISTS option,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&lt;notfound&gt; parameter, now reads the default langu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system directory.  See above. Removed overvi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LISTS, will go into SBEST.  Also fiddled with LI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. Added POST, ANNOUNCE and TWI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29 Changed name of NEWS to NODENEWS.  It now posts th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ly to a message board of your choice.  See above.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TIL environment variable, see above.  Added HIDE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.  Added CLEANMSG function.  Added TRIMLO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anded user sort function to about 500 or so records.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test to user sort and available disk space t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as functions.  Added DATEFILE function.  Added /D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30 TRIMLOG function hopefully a little more forgiving.  Over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and list functions to improve memory avail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31 Added code to check for disk ready.  Added Doors options.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DIR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32 Added LostCarri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33 Added FREQ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34 Fixed a few problems with the door counter and graph.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t function to door counter.  Fixed problem with date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ing file names.  Now searches for FLSEARCH i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first then in the system directory.  Fixed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reading msginfo in System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35 LOSTCARRIER function adds entry to system log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plicating messages to users.  Fixed date/time problem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.  Added FINDUSERS function.  Added glob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ing, now it won't say 'Press any key ...'  O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36 POST function now sets the 'echomail unsent' attribute. Fid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'free disk space' routine. Fixed SORTFILES zero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 Changed TWIT function commands, see above.  Added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WIT function.  Fixed problem with msgtxt size in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37 Fixed buglet with Hurl in auto file.  Added PACKFILE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Front Door 2.10 multi-line capability to th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, see new command line above.  Added BOARD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a number of problems with FDCOUNT &amp; BIMCOUNT.  20%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ement in files functions.  Writes to the screen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redirected.  Fixed long area names in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38 Further 25% speed improvement in files functions.  Al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 the TWIT function works, see above for new command lin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includes a spec file and no longer uses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.  Found a possibly fatal problem with the TW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deleting already deleted messages.  Found possibl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files routine and ANNOUNCE function.  Increased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DCOUNT and BIMCOUNT to work with bigger log files.  SOR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be able to do well over 4,500 user records. 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acity of ASWPACK &amp; SORTFILES functions.  Fixed bu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/ANNOUNCE etc posting to large message base.  TW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s the message bas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39 Added HIGHMSG function.  Added FDCALLERS function.  Fixed b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NOUNC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40 Rearranged door counter functions and added ability to re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door, see above.  Added SEARCHUSERS &amp; RESET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. Can now run embedded script files, see above.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COUNT function.  New files base report.  Added securit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lobal flag set/reset and global attribute set/reset.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exclude file' option to ANNOUNCE function.  Fixed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 graph with more than 24 doors, see above.  The fil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from DOORGRPH to DOORGR? for as many screens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.  Added FATT function, see above.  Any ANS/ASC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reated in text directory specified in the default (or o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 file, see above.  Added DOORBAUD function.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for KILL function, please read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BEFORE running.  Ugh! found a rather silly but fatal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RECOVER function.  Extended file descriptions in ANN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.  Rearranged UPGRADE function and adde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, see above.  Fixed conflict between CALLERS/FD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new menu driven environment.  Adds about 80K to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e but because of the overlays, it does not affec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ility.  Added TMP environment variable.  Added '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check' and 'no hotkeys' to GAR/GAS.  Added NOT keyw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USER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41 Fixed problem with weird DOS displays.  Extend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s in new files list.  BANNER.TXT must be in the S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 directory.  Added area number to files base report.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mail attribute parameters to the FATT and FREQ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e files in the FREQ function must now be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scores.  Added LCALIAS function.  Added LIMIT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age, msgs and calls to user sort function.  SysOps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top of the user base, see above.  Added SETYEL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s up idle time to DV in the environment.  Fixed ANNOUNC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robably a few others in the process.  Functions in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now be individually redirected, see above.  Fixed dis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gure in 'About SUtil'.  Added SEARCHFILE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42 Download counters now follow the download counter digits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fig.  Cleaned up master files list summaries.  H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now retains file date/time.  HURL can now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e source files as well as wild cards, see above.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 function.  Added ADDFILES function.  Added BB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.  Language config now follows SBBS procedur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ly, see above.  LOSTCARRIER now updates a coun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files, see above.  Added CARRIERREPORT and CARRIER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.  Added SCount function.  Modified DOORRE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config information. Report viewer handles larg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dded search function. Command line help has been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e into an external text file.  The old hel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TIL.HLP, is no longer needed. You should have SUTIL.H0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TIL.H02 help files.  Added POPCOUN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43 SBBS 1.17 update.  Removed LCALIAS function, no longer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ered CALLERS, FDCALLERS and HIDELOCAL to use ne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RS.BBS.  Files functions now maintain file date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hopefully got them all!).  Added KILLCOMMS and SORTFL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.  Added 'users' field to BOARD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44 Fixed nasty bug with files.bbs date/time stamp.  Adjusted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to look for doorcfg.bbs in the line dir first t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tem dir.  Fixed bug in SORTFILES ALL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</w:t>
      </w:r>
      <w:r>
        <w:rPr/>
        <w:t>Rough Production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</w:t>
      </w:r>
      <w:r>
        <w:rPr/>
        <w:t>Glenn Delahoy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</w:t>
      </w:r>
      <w:r>
        <w:rPr/>
        <w:t>P.O. Box 211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Narre Warren Vic., 380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BBS: 059 983 639 (V32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</w:t>
      </w:r>
      <w:r>
        <w:rPr/>
        <w:t>FidoNet: 3:635/572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