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| Format used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3                          | Output path. NO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ans                       | ANSI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asc                       | ASCII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nat20                         | Path for input files (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                   | Extension used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nat20\header.ans              | Name and path to header file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nat20\header.asc              | "                           "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| Page break toggle, O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          | Page length used, 23 or 24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    | Page break str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Kilgore                       |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&gt;&lt;                         | BBS' name (this will see more u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                        |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           | Primary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| Secondary (teletype)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              | Title &amp;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           |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                   | Color of the mat -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| Page sto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| CLS toggle after a page st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stop, P to pause....   | String displayed after a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.... #     | Message and code to cause a pag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| Number of bulletin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| UN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 to the configuration file that TNAT use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ASCII text editor (EDIT.EXE with DOS 5.0 works fin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vailable  (6 new ones!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MODES (uses characters 128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N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- Tru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 Controll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-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MODES (does NOT use extended IBM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 ASC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- Teletype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-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- True Random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- Controlled Random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- Alternating 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