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EP CD-ROM/BBS Directory Forma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3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claimer 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cense Agreement 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Requirements 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ion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 file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 Manual 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ting Started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ntions 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Drep 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Functions 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s Menu 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: 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 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 Mode 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 Batch files 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Header_Check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-registration 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EP CD-ROM/BBS Directory formatting system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P is Copyright (C)1993, Express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of DRE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gram is supplied as is.  Express Software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ies of merchantability and of fitness  for 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Software assumes no 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 of  DREP  and is provided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 If you find  this  program 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t  and continue to  use it after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ke a registration payment of $25.00 to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5.00  registration fee will license  one copy  for use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.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there is no  possibility of it being 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's being used at another.  Just as a book cannot  be 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 DREP 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within 30 days of first use or their license is withdrawn.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rrangements may be made by contacting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DREP for any kind  of  remuneration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Expres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oftware must be so advised so that the  distribut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the latest version of D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DREP 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can use it.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D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Software 57228 1/2 29 Palms Hwy, Yucca Valley, CA 9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619-228-2268                               BBS 619-36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will run on any PC, XT, AT, or PS2 with 512k memory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nitors: Mono, CGA, EGA, VGA,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will run on DOS 3.1 or higher and in DOS mod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rive is required, a mouse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(for Directory REPlace) is a complete directory forma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SYSOPS, and archival file managers.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handle the somewhat arduous task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rectory information into several BBS softwa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is configurable "on-the-fly", has full mouse support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, allows for selective removal of headers, and may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a batch process if so desired. Full-scree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 and may be called at any time from the DRE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is non-destructive - it will not over-write or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original files it processes. DREP will reduce hour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to minutes and give you complete control of 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is geared to the professional user, the SYSOP that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age commercial BBS systems, who must have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cess at all times, no configuration file is requi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can be toggled on a "per-session" bas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se files on disk, type: INSTALL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DREP will prompt you for the drive you wish to install t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then be copied to a \DREP directory on that disk - no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modification will take place, INSTALL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archive the files you received from the BBS. Type: INST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INSTALL will detect it's environment, create a \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copy all files to it, and delete the un-archiv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irectory. Your original archive will remain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 INSTALL MUST be used to assure proper file/directory 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sample.cd" is provided as a "test" file for you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with the operation of DREP - processing this fil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eel" for the different options available to you in the DRE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may be printed on your printer by typing: "print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turn]  from the command line in the \drep\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's primary function is to allow BBS operators to re-form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s into a form that is acceptable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to DREP is to either enter the descriptions by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 lot of time in a screen-editor/word processor. 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 number of CD-ROMS, the "manual"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to say the least, tedious - when compound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nufacturers of CD-ROM based file packages oft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headers that subscribe to no standards whatsoe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different BBS software require a number of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, the task of importing CD-ROMs becomes arduou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automates this process, allowing you to bring new list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n minutes, stripping headers, removing un-wa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ng lines, justifying size and date stamps, and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"touch up" files if so desired, all from with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, mouse driven (if desired), environment. DREP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all these things as a batch process - this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veral CD-ROMS from one manufacturer are being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no further configuration is required on a CD by C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uses the following keyboard/mous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rsor movement is accomplished through use of the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additionally, through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 selection is accomplished by pressing [return], or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the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menu without calling a function or returning to previo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s is accomplished by pressing [Esc], or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DREP from the command line, simply type: DRE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will show a quick-reference guide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is is a convenience for you to use when prepar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P as a batch process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lso has both a "Help" button and a "Disk" butt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hand corner. The "help" button may be activated at any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for the menu functions. The help window is scrol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ursor keys or mouse, a per-cent bar shows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help file. Press "H" or click on the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sk" button is used to cycle the active disk drive, an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sk" button knows your current drive, and knows how many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vailable, you may log any drive by pressing "D"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 is displayed in the drive window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ith your mouse. All disk-reads will be to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enu is located in the upper right hand corner, thi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you wish to perform - all functions are referenced in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help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-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-      Opens the Defaults menu. This sub-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 DREP "on the fly" by togg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variou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      -      Opens a sub-menu that allows you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select the file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-      Allows you to shell to an external editor -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ith TDE, an excellent public-do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MENU from the main function menu presents you with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set a number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 implies, the status of the items in this menu ar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_Check - When on, will show you a sample of the file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rocess, allowing you to select the number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to delete (if any). This is convenient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ssing CD's from several different manufacturers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removed and remaining lines are justified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off, will process the CD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tart - For BBS software that provides it's own import-siz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mp, this deletes the old size/date stamp -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arting character to delete (default is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count - Compliments the Delete_Start function,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lete. (default is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Mask    - Allows you to set the type of file the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on menu reads - the default is "*.*"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mask   - Allows you to set the extension of the result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You may set this to the extensio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. (default is *.D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Delete    - The No_delete flag allows you to "keep" the old siz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mp on the original CD-ROM directory listing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processed file. This is convenient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does NOT provide a new import size/date 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 you to provide one as part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Path   - Your processed file can be written to any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venient for delivering the new lis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you wish to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Esc] exi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un: opens a menu that allows you to chang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to process. If you set the Read_Mask in the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*.*", all files in a directory will appear in the menu.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convenient to set the Read_mask to the extension of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st oft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file will begin processing. If the Header_Check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menu has been toggled "on", a sample of the CD-RO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before processing begins, this allows you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that may have been included with the CD,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ss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 mouse or the cursor keys to activate an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actual number of lines processed is show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will return you to the opening screen so that you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les, or chang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you may wish to change certain descriptions 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ed listing, we provide you with the ability to she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 in order to accomplish this. The editor provided is T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blic domain programmer's editor, but you may use any edito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1] when in the editor to show th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Davis authored TDE based on an earlier work by Douglas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TDE archive is available as TDE213.ZIP on many BBS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as considered too large to bundle with this packa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Express BBS if it's n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ocessing CD directories from the DREP environmen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D's from several different manufacturers, ( because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headers ), you may find it more convenient to process som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 if all are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mode can speed processing, and does not require you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ance for every step of the re-formatting. This can free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uties that require your more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DREP from the command line brings up the opening scree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see the command line switches you can use to configure 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a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DREP filename.ext [/s] [/c] [/e] [/h] [/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s = Start of column to delete [default is 13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ount of chars to delete  [default is 19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Output file Extension     [default is .DRP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Header lines to Delete    [default is  3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NO column Delete          [default is dele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ath for *.DRP files      [default is wkg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DREP yourfile.ext /s13 /c19 /e.drp /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makes no difference when entering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the filename should be the first argu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DREP. Any or all of these switch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yping:  DREP [Filename.ext]  with no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indicated file with the default setting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ange any of these defaults, simply type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at setting, and the new setting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REP [Filename.ext] /n /pc:\bbs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use all the original defaults EXCEPT, i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/date stamp appearing in the CD directory and it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iles to the  c:\bbs\newdir  directory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argument to a switch appears IMMEDIATE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NO space is allowed between a switch and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invoked in any order, but they must only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rgument, the filename will always b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all to D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re are many ways to implement batch processes, we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that allows multiple file processing with minimum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1.BAT       EX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@echo off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p %1            call example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l example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l example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l example1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ample1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example2 file1.ext file2.ext file3.ext file4.ext file5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we create two batch files, one actually calls dr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argument is supplied, the other calls the first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ain until five arguments (files)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second batch file with five filenames as argumen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ll five files while you are free to do other thing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your more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each process, drep will show you a status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s you that the process was successful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EADER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_Check toggle, when on, presents you with a scree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oose the number of header lin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up/down arrow keys, or clicking the mouse butt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n the upper right hand corner of the screen will move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longside the sample output of the file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indicator (labeled "&lt;START&lt;") to the line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o start on - all lines ABOVE this position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and the remaining lines justified to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ing Header_Check, you should be quite clear on one iss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_Check only deletes HEADERS accurately...if you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formatted CD Directory files, the results will b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hat un-formatted CD Directory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/description lines between the filenames that will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AL lines in the comple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remove actual file lines, remove them AFTER you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 so there will be no description lines between filenam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st accomplished with any editor, running DREP on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NOT of a CD-ROM directory type may yiel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hell directly to the screen editor to do any touch-up/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atted file, should 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REP in a commercial environment, you know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is only as good as it's support, you depend on i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, seemlessly and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oftware provides complete support to all registered us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, to custom transfigurations, to a complet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ackage that includes object libraries, source cod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ultation.  But you must be a registered us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use the support routine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wn programs, at no additional cost, and with n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ties or additional site licenses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our BBS is open to all, however only register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our software systems are allowed into consult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provides you with notification of upgrad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releases. Upgrades are provided to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o additional cost through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