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04-93  Added Support to keep new file date/time same a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grading, add a '1' or the word 'Yes' before the comm 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is feature, else place a '0' or the word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' mark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104.ZIP new rele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8-92  Official release!  FM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2-92  Added an option to purge the entire work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ution, it deletes EVERTHING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0-92  Was still having problems on PcBoard systems, new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s should take care of the problem.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this version should check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hanges to batch/protocol definition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works, hope this is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fig file changes requir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bascially the same, some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5-92  Major Re-write.  Several speed related optimizations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ndle single file xfers now as well as batch mode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ndicated a problem on PcBoard systems by passing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and sing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Config file format, Remove line 14! as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the last config file change!  (I think..&lt;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name is now FM1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 Changed fil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und on Pc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work with PCB's internal fil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r any other program cannot operate if PCB nev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 has 2 methods for external xfers, one for single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e for batch mode,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4-92  More increased carrier detect on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s reported from �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ode changes for optimiz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ound out, QuickBBS does not have support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, unless you are running a file do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 File doors that use external protocol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problem. Using QuickBBS without a file do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rogram as there are not any provis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before/after download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mmand line driven' protocol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al release for wide scale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2  Added support for caller info files other than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rinfox.def, CallInfo.bbs, and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specify path/filename to call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specify path/filename to 'Zfiles' lis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ax Baud rate of modem so high spee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s no longer problem detecting callers/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run as 'stand alone' mode or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processor to file xfer programs and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irectly to file xf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�eta testing.  First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3-92  Added support for custom comm port configuration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2  Added support to turn on/off add Comments routines,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ing to EMS/EXT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 Optimized code for speed and reduc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6-92  Added support for ARJ comments. Added swapping to EMS/EXT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eked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2  Added support to add Zip comments to files. Tweeked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92  Added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8-92  Increased block size of copy buffers. In house test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92  Initilize code written, not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