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for CCBBS Call v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_____ Registration(s) for CCall v2.00/3 at $20.00 each    $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$25.00 foreig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_____ Registration(s) for CCall v2.00/U at $40.00 each    $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$45.00 foreig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REAL Name ___________________________________  PO Box 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      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# (___)___-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         ____________   State  ___  Zip ______  BBS   # (___)___-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:  The blanks below are very important.  Please PRI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below,  as we code your bulletin board name and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into the source,  to prevent distribution of registered 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OT be able to change this information when you recie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BE CAREFUL WITH YOUR ANSWERS. Your name can be an alia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,  but we MUST be able to read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BULLETIN BOARD TO REGIS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YOU WISH THE SOFTWARE TO REPORT THAT IT IS REGISTE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information for our datab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BRAND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TYPE __________  COMPUTER SPEED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PHERALS 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disk size :      5        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60k)     (720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is payable by CHECK or MONEY ORDER, made ou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ERT JOHN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3 GLEN LAUREL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LEY, SC      296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rather call the software support BBS and downloa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copy, that can be arranged by calling and leaving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for supporting share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