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�   ��</w:t>
      </w:r>
      <w:r>
        <w:rPr/>
        <w:t>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  <w:t>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SFonChk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'Agger Shock's Duplicate Phone Numbe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ugust 4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 REGISTER.EXE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desiged for use with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FonChk will compare each callers number and make a file listin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uplicate numbers that are found. It can be set to skip a certain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ers that you know have duplicate numbers (Husband and Wife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FonChk will not constantly t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is included in this archive. This file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When you run DSFonChk, run the name of the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FonChk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SFONCHK DSFONCH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nfiguration file for nod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   &lt;- Path to Node 1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SFONCHK.LST     &lt;-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D'Agostino            &lt;- User's with the same numb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 D'Agostino             &lt;  do not want DSFonChk to comp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&lt;  other people's numbers. Thes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   &lt;  can be a user's Name OR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mith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e Smith                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TH: This is the path to the main 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PATH: This is the full path name to the file that DSFon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ight each time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: These are names or alias's of the people whose number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ompare. This is great for married couples when each spous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count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NGS NO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things are not a wise deci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o NOT send the output file to LOGONx.ANS or LOGONx.BBS, where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Do NOT send the output file to x.ANS or x.BBS, where x is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number. If you have any waiting message screens (lik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message maker such as SendNote by Randy Hunt) it will b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F YOU MU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ust have DSFonChk send it's output to a logon scree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use a program such as DSAdd which can append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an existing test file. Example: It can be added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ANS (which is usually the Sysop's user number) It will th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ing to the Sysop only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FonChk is no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a problem with the configuration file. If the nam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ere not in the same order as their user's number, then DSFon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just ignore them as if they weren't in the config fil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as one very strange problem. But it's now fixed.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as a request by the Sysop of One Night Of S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nis Cleve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DSFONCHK.EXE Version 1.2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DSFONCH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51,5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8-4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3F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7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in touch with me, I can be reached a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. My name is Speedtorch. Just leave me a message. Just in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 REGISTER.EXE, the registration fee for DSFonChk is $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dore          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854-4878       (813) xxx-xxxx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                 Valrico, Fl 335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