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FNET@ v1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eatherNet BBS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 FeatherNet Software, Inc. @-MACRO Development TSR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- 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:  Ron Pierce &amp; Sam Gud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hereby  disclaims  all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 to  this  product,   whe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without  limitation  any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cannot and will not 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special, incidental, consequential, 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due to  loss of data  or any other reason, 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 Software,  Inc.   or   an  authorized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agen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is a tool for the SysOp or developer who ha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access to the @-MACROS FeatherNet BBS uses.   F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TSR  Pop-Up  which is  instantly  availabl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loading is performed by Pressing the  &lt;ALT&gt;&lt;INS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  FNET@ uses approximately 45k of your 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wap the code  to EMS/XMS  when it is  "popped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is anticipated that enough RAM will be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ny 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is not a simple  "help"  utility. It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nsfer  any  @-MACRO  (except  color  macros)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FNET@ by typing "FNET@"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see  a  message  that  FNET@  is install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INS&gt; to activate.  Remember this keystrok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using  a text or graphics editor, or perhap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,  a need might arise  for you to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GAP's  @-macros.   Some of these  you  will  bec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while others might be rarely used or nee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d scroll through the @-macros, press the &lt;ALT&gt;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partially clears and the FNET@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 "window"  lists the availabl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Up/Down arrow keys, the PgUp/PgDn keys, the H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 and the SPACE bar.  Utilize 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locate a macro you wish to use.  The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with the ESC key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w  see  the top line  of  the 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with a  contrasting  background. 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 to position the cursor "onto" the @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Once you have positioned your cursor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once again and the @-MACRO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LAST cursor position o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 NOT  to transfer a macro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initial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ING FROM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, type:  FNET@ /U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FNET@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HER REFERENCE PACK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herNet Software, Inc. development TSR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F - DOS v5.0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 - @Macro &amp; Xcodes references for FeatherNet BB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  - @Macro &amp; Xcodes references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 - Questionnaires commands reference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  - @Macro reference codes for PCBoard BBS v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EF  - Qedit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EF - RIP Grafix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   - @Macro &amp; Xcodes references for Wildcat! BBS v3.x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of these packages  may be found  on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home 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INN                  REAL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Pierce, SysOp                     Sam Gudge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Wall Street                      P.O. Box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, MT  59701                      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8132  [BBS]                 (508) 537-4007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7826  [Voice]               (508) 534-0074 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TS (1:322/7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herNet Software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lac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 (1:   /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FeatherNet Software, Inc are DEFINITELY in the BB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ll SysOps.    We understand that it alway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, give, give  and never anything coming back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nd dedication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 hours of  both  research and programm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 in the development  of these  quality  TS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This is our way to offer  "Something Back"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like  this  program,  we  are  certainly  NO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.   These donations  will  just help us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effort that it takes continue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offer a donation,  you may sen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c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DEVELO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particular reference TSR  that you would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you may contact  one of our home distribution BBS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