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XADJ v1.0 - The RoboBOARD/FX Statistic Adjustmen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opyright 1993, Scott Burkett and Cairo Research Labs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06) 561-8184 Under the Nil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6) 561-9175 Voi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:3613/12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90:1004/5@rob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b@dukegfx.com (Internet E-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ublic doma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XADJ is essentially a quick, command line driven utility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BOARD/FX sysop to quickly change several statistical values abou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her) RoboBO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S SUPPORTED IN THIS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otal Syste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alls to the system to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XADJ -s[total system call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t[calls toda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XADJ -s23156 -t26</w:t>
      </w:r>
    </w:p>
    <w:p>
      <w:pPr>
        <w:pStyle w:val="PreformattedText"/>
        <w:bidi w:val="0"/>
        <w:spacing w:before="0" w:after="0"/>
        <w:jc w:val="left"/>
        <w:rPr/>
      </w:pPr>
      <w:r>
        <w:rPr/>
        <w:t>(23,156 calls to date, with 26 calls tod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D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