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-SCAN utility v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: Paul Drang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th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assume no responsibility for use or misuse of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There are no guarantees, a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being used at your own risk.  I don't prom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 now on with the d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's REAL simple.  All you have to do is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CAN.DAT for your BBS.  The defaul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                {Number of n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                       {path to your log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DLDS.TXT              {output download tx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OBOFX\ULDS.TXT              {output upload tx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                            {delete logs after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quickly go through and grab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fers out of your ROBO_?.LOG files.  You must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elds are filled.  This way you can keep 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without filling up your hard drive with lo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John Doe played Legend of the Red Drag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ake sure the 2 files (lscan.exe and lscan.dat) a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have defined lscan.dat properly.  This o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one to do as a nightly event to clean up thos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questions or comments, or want to grab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I've written,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th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2) 574-1031  --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12) 574-1896  -- 96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e to me in the ROBONET chat conference. or in the 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OBOARD conferenc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