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 �������� �������� �       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  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��       ��    �� ��  ��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��       ��    �� ��    �� 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���� ��������     �    �������� �������� ��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LOGO Version 1.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OFFICIAL RELEAS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ZIP file LOGO insert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06 September 1993 (Release dat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LO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will look at ALL zip files in a CURRENT directory and inse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GO" into all the ZIP'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 when there are so many Zip Logo inserters a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asons realy - A: I could not find one ZIP logo in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t does exactly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: I had nothing better to do at 03:00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et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t will maintain the original ZIP date stamp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t can use either a SET command to find your LOG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 can use a parameter setting to read your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If a LOGO file is MISSING - it will not just bomb out -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If NO ZIP files are found it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etLOGO WILL NOT insert anything extra into your ZIP file, just you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You can SET SPEC to the file spec you want to add logo'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NetLOGO will maintain -AV security features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You can use NetLOGO in your BBS upload test facilit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You must have PKzip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PKzip in your path, you will see 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ust be able to WRITE to the zip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You cannot insert your logo into Zip'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D:\UTILS\MYLOGO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command will ensure that when you run NetLOG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find you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D:\PCB\PRIV\Ne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will tell NetLOGO what File(s) to insert 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CBtest.BAT from my BBS and how I use NetLOGO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go into a newly uploaded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9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2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D:\UTILS\MYLOG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ETLOGO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is software is great - How much $$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marketing this software as 'CLASSIC SHAREWARE'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use it -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rippled in any way whatsoever, no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ZIP logo insertions etc.... -So even if you do no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 have no way of finding out. Just your honest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V1.1 .........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10.0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O V1.1 ............................................ R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R30.0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(R) Copr. 1989-1993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NetLOGO can always be found on 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7-11-789-6085/6/7/8 HST 16.8 Dual standards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mail a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aly feel like getting support quick call our suppor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 (Only for paid users of Net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ny features you want to see ..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