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DIAG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board BBS System Diagno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owerboard BB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BDIAG program was designed to report all vital system informa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ent information will be checked and then written to a log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sysop) may then look over the file to find possible causes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e for the PBDIAG program is to provide means fo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from NuIQ Software.  If your problem is configuration-re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send us copies of seperate configuration files, your PBDIA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will in most cases be complet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BDIAG program, first take down all nodes on the BB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diagnostics program by typing PBDIAG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hardware setup, the diagnosis can take anywhere from 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to 2 hours.  Be prepared for the worst case scanario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uring a time when your BBS can be down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pport, information and upgrades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IQ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832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chmont, New York 10538-08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: (914) 833-3479  Fax: (914) 833-36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14) 833-1479 (v32bis)   (914) 834-7830 (h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