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USER.CTL from Mark Hennessy at the Particle Board BBS: 914 834 6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!  Particle Board BBS was the _first_ Powerboar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.  We are always working on new and exciting P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