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HEAD v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file header/FILSTXX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urrently FRE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yet another Header/FILSTXX generator&lt;g&gt; for Spitfire. I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becuase most of the ones out there made fairly bland Head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STXX files... (Some also cost money&lt;g&gt;.). SFHEAD will als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areas (and read the file from the Display area), it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reas marked as preview. So here it is, if you like it use it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res always the DEL command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lace the SFHEAD.EXE in your main Spitfire Dir. Youl also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HEAD.CFG, its just a straight ASCII file, Heres what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SFHEAD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 in the Wall BBS       Name of your BBS (Used in head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DISPLAY\                 Path to display Area (end \ req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                              FILSTxxx.CLR/.BBS Display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99                           Security level to include in FILS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       "        "      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 and on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Selects Display type 1 thru 3, or 0 for randomly pic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 for the .CFG file. The only other command lin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NH ........ Will Skip making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NF ........ Will Skip making FILS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NCD ....... Will Scan CR-ROM areas once, then skip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must be used to skip CD-ROM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By defualt SFHead scans the CD-ROM are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BACK ...... Will Create .BAK of File lists, befo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/D# ....... Will Force SFHEAD to use this # for the FILS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gnore the setting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r all commands can be used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(or should be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EXE ......... The Mai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CFG ......... SFHeads Config file (Explained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EAD.DOC ......... SFHead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HCDNFO.DAT ....... CD-ROM area file, and By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STxxx.CL# ....... Sample .CLR output FILST&lt;x&gt;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STxxx.BB# ....... Sample .BBS output FILST&lt;x&gt;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s any questions or comments please contact m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Cash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 in the Wa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7)869-6878 14.4k USR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7)869-4106 14.4k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284/33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7004 (Circuit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ways in the SPITFIRE Echo of both 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theres a FILSTxx design youd like to see include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FHEAD, please discribe it in a message, or send me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 (ANSI,ASCII, or both) to the NodeNumber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0 .....  Improved .CLR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D-ROM, and Preview area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2 .....  Cosmetic changes to FIL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3 .....  Added more screens (and the ability to add more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Over sized area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 Fixed Error bug, now actualy works&lt;g&gt;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5 .....  Raised maximum number of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6 .....  Added BACK command line. Will Create .BAK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efore creating new header. Also will not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.BAK files with 0 byte .BBS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2.5 Gig problem. Will now handle 999 Gig'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bytes, and 2.4 Gig per file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