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ackup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Eric Theri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ckup is shareware, meaning that within 30 days of us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This form is the information I must know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is TriBackup'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acku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 (or type) and fill in AL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________________________  Zip: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(s)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/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[ ] 3.5                 [ ] 5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ecifics: [ ] High Density        [ ]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get WME (Formerly TTN)?          [ ] Yes      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payment payable to: Eric Theriault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Backup 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ua, NH 0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