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UserLogoffNo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3 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C Software program for TriBB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use with TriBBS Bulletin Board Systems ON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was tested on TriBBS Software (V 4.0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0    July 2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 Hall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501) 247-9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Cabi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32bis/V.32/V.42bis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BBS (R) Bulletin Board System is a Registered Tradema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3   By: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he File Cabinet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 AND ACCOMPANYING  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 THEREOF OR  BREACH OF ANY  WARRANTY.  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THE REGISTERED KEY WILL INVALIDATE 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 AND NO PRODUCT SUPPORT WILL BE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 file available for downloading 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 to any BBS of  your choice,  provided that  you do not 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UserLogoffNotifier (TriULN) is  a  program  that  will "notify"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user has logged off of your BBS.  It does this by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screen, and by a series of audio tones. The audio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can be enabled/disabled  by sysop configuration.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user to logoff your BBS, but do not want to hang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ext to the BBS until he/she does, then TriULN might be a 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 for you. Of course, you will need to be within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of the audio to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a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lace two files, (TRIULN.CFG and TRIULN.EXE), into your main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xample:  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a text editor, edit the TRIULN.CFG file to includ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&lt;-- On line one, enter the time you want the audio ton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 &lt;-- On line two, enter the time you want the audio tone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otes on the completion of the TRIULN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Times entered, into the TRIULN.CFG file,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dio tones, should use the 24 h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amples:  1 = 1:00 A.M.,  6 = 6:00 A.M., 12 = 12 N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 = 1:00 P.M., 16 = 4:00 P.M., 20 = 8:00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o on, and so o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the example TRIULN.CFG file shown above would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dio tones feature at 5:00 P.M., and disable  the audio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at 11:00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  Times entered, into the TRIULN.CFG file, to enable/disabl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dio tones, should be whole numbers only.  Do no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ctions, or decimals, etc.   A later version of TriUL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times entered in at least half hou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)  To disable the audio tones feature  of TriULN, enter 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 for both entries in the TRIULN.CFG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riULN is executed with the following comman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RIUL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ULN should be executed from the TriBBS BETWEEN.BAT file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result in TriULN being executed after each user logs of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.  But remember, the audio tones feature  will not sound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.  Thus you  will not be  disturbed  by  the  audio 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the program still executes after each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text editor, add the following required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.BAT file located in  your main TriBBS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RIUL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For  additional  information  on the use of the BETWEEN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initial setup, the only  maintenance  required  i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TriULN.CFG file whenever you want to change the times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 feature is enabled/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re will not be any problems.  But if you encounter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DOC file for information o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ULN is Shareware.  You are granted a 30 day trial period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 evaluate TriUserLogoffNotifi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ration form for additional information. (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he File Cabinet BBS at 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 in the FC Software message conference,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Bob Harmon, a message in the TriBBS 3rd Party message confer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WME mail network.   Or, call me  voice  at (501) 247-939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