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cEDIT! Messag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5 - Dec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 Editor for Wildcat 3.x se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) Copyright 1992,93 Joe Lemoine, FidoNet 1:390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7088 Tantella Ranch Rd. #20, Folsom, LA 704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orthLake DATA EXCHANGE BBS: (504)796-5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cEDIT! version 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EVALUATION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ERRORLEVELS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YSTEM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. . .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PREFERENCES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 OPTIONS .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AL INFORMATION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R OPTIONS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DIRECTORI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OR OPTIONS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@-CODES EXPLAINED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TEMPLATES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GLINE OPTIONS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. . . . .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. . . . . .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-MAIL ADDRESS .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G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NTS .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SELECTION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DISPLAY SCREEN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COMMAND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 MESSAGES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 MESSAGE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CURRENT MESSAGE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MESSAGES.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E MESSAGE . . . . . . . . . . . . . . . . . . . 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FOR TEXT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 HEADER FOR TEXT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/PRINT MESSAGE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CONFERENCE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SPECIFIED MESSAGE NUMBER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BOOKMARK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BOOKMARK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 TO DOS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ESSAG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ALING TAGLINES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BLANKER . . . . . . . . . . . . . . . . . . 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VE MESSAG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 WCEDIT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UNREAD PERSONAL MESSAGES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MESSAGE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MESSAGE WITH ANSI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ABLE DESQview(tm) DETECTION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 HIDDEN INFO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43/50 LINE MODE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GLE DEBUG MODE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LAST MESSAGE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FIRST MESSAGE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NEXT CONFERENCE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TO PREVIOUS CONFERENCE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/PREVIOUS MESSAGE WITH SAME SUBJECT. . . . . . .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SPLITTING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Y OPTIONS. . . . . . .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ING A TAGLINE . . .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MESSAGE HEADER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BOOK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 NODELIST BROWSER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 COPIES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EADER FIELDS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. . . .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. . . 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SSAGE FLAGS. . . . . . . . . . . . . . . . . . 39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 NETMAIL FLAGS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ING THE MESSAGE TEXT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 HEADER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RT MESSAGE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D CARBON COPIES/CROSSPOST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 SPELLING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 FILE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 w/PROMPT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TACH FILE TO MESSAGE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MESSAGE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MOVEMENT KEYS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Link(tm) ROUTING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OR. . . . .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WARRANTY. .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E AND DISTRIBUTION AGREEMENT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. . . . . .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. . . . . . . . . . . . . . . . . . . . .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DAY EVALUATION KEY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utilizes a special file to activate its usage for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days.  This method allows the program to be fully ut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ll options enabled for the duration of the evalu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.  If the product hasn't been registered after the thir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, WcEDIT! will inform you it has expired and will simply c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urrent method of distribution prevents a "dated"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be included in WCEDT150.ARJ, you must dial u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board (listed below) and create this special key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al account as been set up that will reduce the tim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omplete your call.  If you sign on to the support boar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/password combination of "!WCEDIT TRIAL KEY",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 directly into the key genera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to use your real name when logging 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identally abort the process, you can access the door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by selecting the menu choice [W] - WcEDIT! Key do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follow the instructions and you will be able to downlo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from within the door.  The latest version of WcEDIT!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for download without leaving the key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- Your key is dependant upon matching the Sysop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dcat! registration number that you have enter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WILD.DAT.  You can save time and possibly a wa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by having this information availab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rmed correct before calling for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cEDIT! Support BBS can be reached by dia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04) 796-5860  (Node 1)  Hayes 288 V.F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504) 796-5484  (Node 2)  USRobotics 16.8 Dual Stand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one trial key per person/registration will b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is a new message editor designed specifically for Wildca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 setup and ease of use make WcEDIT! perfect for the Sysop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 a stand alone editor to answer messages without mak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call to thei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main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 for multinode sharing of Wildcat's databa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SQview(tm) awareness, relinquishes time slices when i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the same nodelist files as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utomatic lookup plus searching/browsing of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text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 complete User editor for maintaining your users recor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 address book with advanced routing capab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end carbon copies of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crosspost messages by tagging target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sily locate unread personal messages in all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@-COLOR CODE support in messages plus ANSI Vie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ark messages for mass deletion and printing/exp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t key support for an external spell checker and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teal taglines anywhere in a message with duplicate che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xtremely easy navigation of Wildcat's conferen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ext search within header and/or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mouse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built-in configuration program - no text files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text sensitive help anywhere in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bility to swap out to DISK, EMS or XMS when shell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 assumes basic knowledge of the Wildcat bbs sof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please refer to the documentation included with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is truly a product of feedback from a knowledgeable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eta testers.  My special thanks go out to: Scott Bailey, Di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auw, Derek Koopowitz, Rob Lagesse, Wesley Dick, Dave Cody, R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ods, Lee Fisher, Mark Ingenito, Steve Read, Bob Allman, Bo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cGrath and all of the crew at MSI for making Wildca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as designed to work on the same type of hard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s required for the Wildcat! BBS software.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operation may be possible, no effort was mad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proper operation on anything but a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list represents the minimum configurati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should have to maximize the potential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IBM Personal Computer or 100% compatib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80 column monochrome or color monit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640K (minimum) RAM, 512K for WcEDIT!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A hard drive with 750K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et the most productive use  out of the WcEDIT! editor,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that you be running MS-DOS or PC-DOS version 3.3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.  The reader has been thoroughly tested with all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and works with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esting has been done and WcEDIT! appears to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 using IBM Operating System/2 (OS/2) version 2.0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. The testing was done in a "DOS Compatibility Bo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requires a registered version of Wildcat 3.xx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 on your system.  Earlier versions are NOT compati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running the Multiline or Professional vers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, QuarterDeck's DESQview(tm) is required to ope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th one or more nodes of Wildcat activ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does not have a built-in mouse driver.  You must loa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device driver for your mouse or other pointing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operate correctly.  Check the manual for your specific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installatio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the capability of swapping all but 4.5K of itself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mory when executing external programs.  It is capab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your hard drive, expanded memory, or extended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o.  If using either expanded memory or extended memory,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device driver is required to access th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.ME         Introductory comments and last min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o the program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ING.LST     This file contains a listing of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.DOC    Printable registration form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gister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EXE      The main executable file of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HLP      Binary help files for on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TAG      An example tagli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DOC      The file you are reading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CEDIT.ADD      An example Address Book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-PIF.DVP      DESQview(tm) program info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ING WcEDIT! FOR THE FIRS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Backup your whole system!  WcEDIT! directly accesses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Wildcat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Call the WcEDIT! Support board at (504) 796-5860 to obta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0-day tria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Create a directory called \WC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Unarchive the contents of WCEDT150.ARJ into the \WC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Make sure the WCEDIT.ID trial registration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lso in the \WCEDI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If using a multiline version of Wildcat, set a uniq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NODEID environment for WcEDIT! to use. For a singl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of Wildcat, suspend ALL programs that acc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dcat databases.          ^^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Run WCEDIT.EXE and edit the configuration to reflect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erences.  At a minimum, you must enter your nam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ome drive/directory of Wild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numerous command line options.  These option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receded by either the hyphen ("-") or slash ("/"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C:[filename]   WcEDIT! normally uses WCEDIT.CFG for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figuration filename.  You can use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tups by using this command line swit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dicate an alternate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:[user name]  This overrides the User name and recor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dcat user database that WcEDIT!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M:[20..330]    WcEDIT! defaults to allowing a maximum of 2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rbon copies of a message.  If you have plen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memory available and need to be able to s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re copies than the default, you may incre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number up to a maximum of 3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Q              This command line parameter turns off all bell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stles and other noises.  It is very conven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when the family is asleep and you want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il without disturb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25             Starts WcEDIT! in the 25-line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50             Starts WcEDIT! in the 43/50 line video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GA/VGA monito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?              Show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LOCKS      When used in a multiline system under DESQview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cEDIT! will sometimes have to retry read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ed message or user database. 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retries is about a second and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omplished by a delay function that is 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teful with CPU resourses.  If you place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MARTLOCKS=YES in your AUTOEXEC.BAT file, WcEDIT!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inform the CPU that it is waiting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ll access to the task that has the databa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ked.  This will speed up the background tas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can substantially decrease the tim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 stays lo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LAGS          If AFLAGS is set to "EXTENDED" then WcEDIT!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^aFLAGS type flags for the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ect Netmail flags. If AFLAGS is set to "ALL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n WcEDIT! will use ^aFLAGS type flags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Netmail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SPATH        WcEDIT! normally looks for the Tagline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ory where WCEDIT.EXE is foun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be overridden by setting the TAGSPA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vironment variable to point to anothe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 a different subdirectory.  Note that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name and pat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. SET TAGSPATH=C:\OLX\TAGLINES.OL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exit with different errorlevels to indicate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s that occurred while the program was running. 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WcEDIT! from a batch file, these errorlevels can be test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can be taken.  Check your DOS manual if you are un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either errorlevels or 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     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      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A message was entered during the editing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A fatal error occurred causing WcEDIT! to ex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Normal program termination.  No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ELP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an extensive help system built in.  Context 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available at all times by pressing [F1] or by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h buttons on your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help screens will contain keywords that jump to other rel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pics.  Use the mouse or cursor pad to mov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words.  To jump to the topic associated with a keywor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or the left mouse button.  Press [Alt-F1] to back up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ic.  To bring up an index of all help topics, hit F1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ering the help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PRE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Areas:  (press Enter to edi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lection will show a list of all the message conferenc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configured in Wildcat.  You can then tag the conferenc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activated by pressing the [Enter] or [Spacebar]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eature has the same effect as the Update Conference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Wildcat.  It will affect which conferences are shown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LECTED AREAS field is set to Yes. It will also affect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s will be downloaded from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Selected Area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ea Pick-list will only show areas you have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is set to Yes.  You can override the default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t any time from the Area pick-list by pressing [Alt-T]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Select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ing Window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n eye pleasing effect that makes windows app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to the screen.  If you prefer windows that pop instan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screen, set this option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 Effect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enabled Exploding Windows, you also have the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nabling sound effects.  Some people love this feature, but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displeasing to you, it can be disabled by setting i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on error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N" to disable the alert tone o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p on your unread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is field to "N" to disable the alert ton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ountering an unread personal message to you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you want to use the screen blanker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blank the screen after a predetermined tim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 burn-in damage to the monitor.  Set this field to Ye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ing is desired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 time in seconds before blanking: 2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the time in seconds before the screen blanks any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 limit of 5-999 seconds.  Screen blanking must be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for this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ress snow (CGA)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CGA video systems have a screen breakup commonl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now" that is caused by writing directly to memory.  Set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s if you experienc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speed when viewing ANSI: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viewing messages that contain ANSI color and placement c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imulate the online feeling by putting a delay in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haracter shown to the screen.  The lower this setting 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aster the display of the message. A value of zero will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to update as fas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mouse support: 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a mouse for most pick-list and menu choices.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hoice to yes if you want mouse suppor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ws to jump in message browser: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ffects how many rows WcEDIT! will jump when it get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ttom of the page in the Message lister. The default set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 is the fastest and will cause a jump of one half page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of 1 will cause a jump of a singl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case names in Header display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s in the From and To fields of messages are stored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 in the Wildcat! message databases. 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names will be displayed in all caps o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xed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kip list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a message will be skipped over and not rea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in the From or To fields matches an entry in the ski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ldcat user name: YOUR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field you need to enter the exact same name as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Wildcat records.  Another name besides the Sysop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s long as it is present in the user database. 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mmended that the name be changed once you hav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for the first time.  Instead, rename the ol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reate a new one with the name desired.  You can then cho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figuration to us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 WCEDIT /C:SYSOP.CFG     (original configuration rena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o Sysop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alternative, if the only configuration item to be change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you can specify it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 WCEDIT /N: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DOnet address: 1:390/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 member of FIDOnet, enter your complete address 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default address that will be used when sending N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 Mail.  WcEDIT! supports point addressing but you w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your mail tosser software to see if it correctly handl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mary address that is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KA Alias Addresses: 1122:100/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s you to define up to 20 alternate addresses to us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with certain zones and nets within z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e. if you are writing a message to someone in zone 1122 and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1122:100/100 instead of your default address, you ca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icklist and select this address if it is defin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to use: P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PRN, LPT1, LPT2 and LPT3 as valid printer por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spacebar to toggle between choices and match the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initialization string: (No Defaul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want to send codes to set your printer to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this is the place to do it.  Printer setup v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chine to machine so a quick look at your printer ma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detail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rinter reset below for info on how to enter Ctrl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 reset string: ^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can enter codes to reset your printer, issu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feed at the end of the message or return to a cus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.  To enter Ctrl codes such as ^L (line feed),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, then the key combination of the ctrl character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Line feed = [Ctrl-P]+[Ctrl-L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SC = [Ctrl-P]+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home directory: C:\WC30\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where you enter the home directory for Wildcat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directory that MAKEWILD.DAT is located in along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 of the Wildcat support files. You will get an err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ld data file is not found. The trailing backslas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Editor Path: C:\UTIL\TED.C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prefer an external editor for writing messages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command line to invoke it here. If any command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are entered besides the filename of your editor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configured to take the message text from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filename is the same as the "Name of file for Quoted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TED.CO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Q.EXE /B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 different file for Quoted and Reply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Q.EXE QUOTE.MSG REPLY.MS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for Quoted text: WCED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has the ability to pass two filenames to your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. The first will contain the original quoted text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are replying to. The second will be read back in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and only the text that it contains will be in your sa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you want to use for the original QU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fil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file for Reply text: WCEDIT.MS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lename you want to use for your REPLY tex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ing checker path: C:\UTIL\SS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allows you to use an external spelling checker to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edited with the internal editor.  Any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ccepts standard text file formats and can take a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command line should work.  If the spelling check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any command line switches, you can enter them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/filenam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. "C:\UTIL\SS.EXE /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ould be expanded to "C:\UTIL\SS.EXE /B WCEDIT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 name: WCEDIT.T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gline file is a list of "one-liners" that will be app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end of messages you write. WcEDIT! defaults to u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"WcEDIT.TAG" but you can change it here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 list file name: WCEDIT.TW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name of a straight ASCII file containing name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kipped when reading messages. WcEDIT! compares b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rom and To fields of a message with the names ente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kip list before allowing it to be displayed. If a mat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WcEDIT! will check and attempt to display the nex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Twit list is not used when Listing messages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can be chosen and read. 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eek" at skipped messages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External Editor: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text editor in WcEDIT! was designed with min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for speed, simplicity and to lower memory requirem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dvanced features such as block text operations, you ca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ternal editor to compose your messages.  Any editor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as long as it can accept an Ascii fi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Right Margin: 7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convenient way to adjust the default right margi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. When Word Wrap is activated, word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-around to the next line when the right margin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Joins Lin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et to Yes, hitting [Del] at the end of a line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ditor will bring up the next line to the current o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ame action as hitting [Ctrl-T] - Delete Wor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mode as default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he internal editor will start up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or overstrike mode.  Insert mode is requir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text at the end of a message when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t at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Wrap mode as default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typing text into the internal editor, if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ached as determined by the right margin setting,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rap around to the next line. This feature can be enabl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by setting word wrap as defaul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 to expand Tabs: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amount of spaces Tabs will be expanded to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to Disk for Shell: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[Spacebar] or [+/-] to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if WcEDIT! swaps all but 4.5K of itself out whenev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is invoked and whether it will use EMS, XMS 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rive to swap to.  Choosing the default of RAM disab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but requires a large amount of memory when shelling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un external programs such as a spell che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@-CODES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pand the ability to customize messages to the sysop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ence, WcEDIT supports @-CODES similar to those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's display files. These codes can be us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 line and other header lines depending on the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(quoted, new conference etc.) that you are writing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itals MUS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include:   @FROM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lly from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FROMFIRST@ - First name of @FROM@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@FROMLAST@ - Last name of @FROM@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@TO@ - Name of person the message w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iginally to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TOFIRST@ - First name of @TO@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TOLAST@ - Last name of @TO@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DATE@ - Date of original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CONF@ - Original conference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@SUBJ@ - Subject of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@SYSTIME@ - Current time of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@MEMORY@ - Current memory free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character: 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uoting a message, WcEDIT! takes the initials o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ast name of the person the message was originally from,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oting character, and places it before each line of t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define which character is used by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the quoting character is blank, no quoting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 The message text will be placed unaltered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message header line: On @DATE@, @FROM@ sai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every quo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conference header line: Answering a message in area @CONF@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messages posted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Conference repl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lutation line: Hello @FIRST@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top of all messages poste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nded as a greeting line but can be used in any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@-CODES descri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ature line: Joe Lemo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place this line at the end of all messages posted.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intended as a signature line but can be used in any fash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tended Signature field is required, you may use a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editor to create a file with your signature informatio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To indicate that you are using a file instead of the lit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entered in the field, prefix the filename with an "@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. Signature line: @SIG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Netmail flags: ( )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flags that will automatically be set on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message befo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selection: 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the method a Tagline is chosen, if at all by 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tial - WcEDIT! maintains an index of the last Tagline chos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ll pick the next one in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cEDIT.Ta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- A Tagline is chosen randomly from the WcEDIT.TA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for every new messag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offered every time a message is initiat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it [Enter] or [Spacebar] to sel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e - No tagline will be appended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s in Netmail Messages: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rmines whether taglines will be added to messages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Net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book is a powerful new feature that will allow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asily keep track of the names and addresses of peopl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 with often.  It is linked with the Message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WcEDIT! and is used to addres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ew networks available to the Wildcat sysop,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gotten to be a complicated issue.  One tiny error i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address can cause the message to bounce back to you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tor.  The Address book enables you to predefine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icated routing options so that you can be sure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use for an individual or a system is exactly the sam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tain and add entries to the Address Book, press [A]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reader screen of WcEDIT!. 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ill display a listing of all addresses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have a large number of addresses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Book, it can be difficult to locate a specif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.  You can quickly find a listing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w letters of the Name field.  As more letters are typ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 will be more specific until an exact mat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Address Book list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- This command will allow you to edit the information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currently highlighted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A - This command will prompt you for information to creat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- This command will delete the highlighted entry.  The ent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not actually deleted until you exit the Address Book s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command works as a toggle until you actually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- This command will sort your address book. Entries 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ed on a last name basis using the Nam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P - This command will allow you to print your address b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ENTRY     ����������������� Address Entry ����������������͸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    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Entry �           Name: RIC SCHAWDT (FIDO)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lists  �             To: RIC SCHAWDT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, E-mail  � E-Mail Address: 1:267/126.0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Routing  �        Routing: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Notes fields.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</w:t>
      </w:r>
      <w:r>
        <w:rPr/>
        <w:t>NOTES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         ��System   : Telesphere BBS (Node 1)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              ��Location : Albany NY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usual ��Phone #  : 1-518-458-6110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last    ��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per-  �����������������������������������������������;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n for which you �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creating an   ������������������������������������������������;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entry.  If you leave the To Address field blank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ield also will be used in the To field of messages add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address book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Field for the 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used to sort your address book -- the sor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formed on a last name basis.  That is, the first wor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ignored during a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ist Lookups using the Name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eld is also used for FIDOnet Nodelist lookups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enter a name or an address to search for in this fiel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[Alt-S] to search for the Nodelist entry.  If a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entered, the nodelist browser will pop up and let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 the listing you want imported into this Address boo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If a valid address is entered in the for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one:Net/Node and is found, the listing will be impo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nto the Address book entry without first invok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field is not blank, it will be imported into the To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message this Address Entry is used to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used to enter a Fido style netmail address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 entry.  It will only be used if you are respon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nference that is configured in MAKEWILD as a Netmail confere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it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in this field is inserted unmodified in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of message text of the message you are writing. It is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for any special routing information such as a RIME/PcRe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or an Internet/Usenet &lt;userid&gt;@&lt;sitename&gt; styl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ents field allows you to keep extra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in this address book entry. This may be a telepho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ing address, or general comments you may need to re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For more detailed information on how to route mess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different fields avialable in the Address Boo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section on Advanced Message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bring up the Conference Selection pick-list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itializing. From here you can choose a conference for read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new message in the conference of your choice, or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choose a conference for reading by highligh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red area using the [Up] and [Down] arrows and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].  It is also possible to type the Number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a you desir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onferences defined in Wildcat are available depending up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ther you have "Only Selected Conferences" set to Yes or N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toggled on the fly by hitting [Alt-T].  I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ave been written or tossed into Wildcat while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unning, the pick-list can be updated by pressing [Alt-R]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can.  This causes a rescan of available areas and up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t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# �� Area Name ������������ Unread  Total � High �� Low � Last 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 �  Private E-Mail            (0)    269    285      1    285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1 � �Local Public Messages     (1)    185    345    105    342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2 �  Political Debate         (72)     96   1821   1653   1749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3 �  Alias Conference         (43)     68    140     72     97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own in the example above, a conference that has new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to you will have a tag next to it.  The text color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also be different if you are using a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mouse is installed and is enabled in the configuration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dicator will appear on the right edge of the window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then scroll up and down by clicking the mouse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 of the window.  You can also pick the conference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essages in by clicking on the line containing the area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hat are available from the Conference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      - Enter a new message in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 - Select the highlighted area for read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  - Exit WcEDIT!, prompt for final deci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     - Move selection bar to the firs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    - Move selection bar to the las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n arrow - Move selection bar to the next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arrow - Move selection bar to the previous conferen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   - Read unread personal messages in all confer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Q    - Quit WcEDIT! immediately - no confi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R    - Rescan Conferences/Update message tot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T    - Toggle between All conferences or only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X    - Quit WcEDIT!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will also show several of the most us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ISPLA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a conference, you will be placed into the R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of WcEDIT!.  The display will be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</w:t>
      </w:r>
      <w:r>
        <w:rPr/>
        <w:t>FIDO NetMail ���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Msg �: 341 of 341                   Written : 07/28/92 05:44pm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rom : JOE LEMOINE    1:390/3.0     Status  : Pvt Cra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To   : LEE FISHER     1:280/319.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ubj : WcEDIT!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</w:t>
      </w:r>
      <w:r>
        <w:rPr/>
        <w:t>[Prev���Next]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Hello Lee!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Just got back in town from a business trip and am getting started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with the documentation to WcEDIT.  I will be forwarding a copy as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oon as I can for you to look at.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..Joe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F1-Help ESC-Abort R-Reply D-Delete V-View Ansi    � 79576 � 02:31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maintain complete compatibility with Wildcat, WcEDIT! che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user record to determine the last message you have rea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and automatically begins reading at the next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so updates your user records to keep in sync with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supports the text file import feature of Wildcat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the text of a file directly into a message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&lt;&lt;FILENAME.IMP" at the beginning of a line of a message.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Menu chapter in your Wildcat manual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 on using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COLOR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@-COLOR CODES in messages are supported.  These cod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on the back of your Wildcat manual so the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peated here.  To keep things from getting too conf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d text is not color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 are control bits contained in the header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ach one has a specific meaning and will determine h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, Wildcat and other utilities will handle each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vt - This flag indicates that the message is private 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be seen by 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pt - This flag indicates whether a return receipt was reque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author of the message.  WcEDIT! does not gene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receipt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 This flag indicates that the message has been mark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etion.   It is still in the database files and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d by the Sysop, but not by norm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l - This flag indicates that the message is not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Wildcat, or any other utility.  For WcEDIT! to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a message with this flag set, you must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it by using the [Alt-C] - Change a Mess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d - This flag indicates that the message has been receiv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A - This flag indicates that the message is address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user of your system and is capable of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.  It is used to speed up the search for un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at lo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 - This flag indicates that the message has a file atta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t using the method compatible with Wildcat.  A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at the bottom of the message text will indic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f the file and remind you of the [T]ransf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ld - For Netmail use only.  This flag signals to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hat the message is to be put on hold for pick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system for which it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a - For NetMail use only.  This flag indicates a "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" message.  The precise action taken will dep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the mailer software you use.  Most often, it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will be sent ASAP and directly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e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M - For NetMail use only.  This flag indicates to your mail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that the message is to be sent IMMediately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uting of the message is usually not affected, onl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q - For NetMail use only.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will perform a File Request (FREQ) when s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system.  The file(s) to be requested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ject line of the message. 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 - For NetMail use only.  This flag indicates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has one or more files attached to i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(s) to be attached are specified in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essage and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various commands that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ssage Read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ight]&amp;[Left] - Next and Previous Message in NUMBER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[Right] arrow key will display the next messag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.  Pressing the [Left] arrow key will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 message in the conference.  Pressing [Enter] will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you to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pacebar] - Page Down/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spacebar will scroll through a messag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-advance to the next one when the end of text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are at the last message in a conference, pressing [En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the [Right] arrow key will bring up the Conference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[4]&amp;[6] - Next and Previous Message in Thread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number 6 will display the next message in Th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  If the last message is reached, the first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in wrap around fashion.  Pressing the number 4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previous message in THREAD order.  It is to be no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last read message pointers are not updated when read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ad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dvanced users can use the number pad + the Numlock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termine whether to read in the message Number or Th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ing orders.  With NumLock off, the arrow key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tive; with Numlock on, the number keys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] - MARK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a mark on the current message.  Useful for select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of messages for deletion or printing/exp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R]/[Ins] -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ither of these keys will pop up a pick-list of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See the section on Entering A Message for fur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- CHANGE THE CURREN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modify the current messag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ng any flags or the time and date.  It is useful for ma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minute changes to messages previous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L] -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displays a listing of message headers. It is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ing a quick scan through the message base for a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Your name will be highlighted whenever it is in th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rom field of a message.  Until you have replied to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s addressed to you, the highlight color will be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llow.  After you reply, the color will change to normal b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Num���From������������To����������������Subject��������������Date���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07  DEREK KOOPOWITZ JOE LEMOINE       pascal code           03/19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2  JOE LEMOINE     NOLAN LEE         Stacker woes          03/21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4  JOE LEMOINE     DEREK KOOPOWITZ   Sharing problem.      03/22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18  FRANK MASINGILL JOE LEMOINE       Message on Pascal Ec  03/23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2  D'BRIDGE �1062  JOE LEMOINE       File-request report   03/25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3  JOE LEMOINE     DEREK KOOPOWITZ   OPRO Swapping         03/26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4  D'BRIDGE �1063  JOE LEMOINE       File-request report   03/26/92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125  NOLAN LEE       JOE LEMOINE       bimodem               03/26/92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current message will be highlighted in the message l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[Up], [Down], [PgUp] and [PgDn] keys, you can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 bar to the desired message.  If [Esc] is presse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reading messages at the origin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listing messages, the following command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nter] - Read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Home]/[End] - Go to the FIRST/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Space] - Toggle a mark on the highligh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-D],[Del] - Delete the highlighted/marked messag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P] - Display only your person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-S] - Temporarily change the sort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ing. This does not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ssage while read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] or [Del] - DELETE MESSAG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true delete. The message is purged from the databas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space is available for another message.  If any message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marked using the [M] command, you will have the choi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ng the current message or all mark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] - SEARCH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text to search message header and text bod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performed starting from the current message.  Th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earched for is retained so multiple occurrence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an be found.  The text that is searched for and fou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s highlighted for eas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F] - SEARCH HEADER FO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as the SEARCH FOR TEXT command above except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header is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] - EXP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a filename to use in saving the currently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the file does not already exist, it will be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the message will be appended to the end of it.  I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have been marked previously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 of exporting just the current message or all mar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the current conference.  You can also press [F2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 or [Esc] - CHANGE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pops up the Conference Selection pick-list to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choose another conferenc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G] - GO TO SPECIFIED MESS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go directly to a specified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If the message does not exist, the next higher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B] - SET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s a bookmark on the current message.  You can retur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marked message by pressing [Ctrl-B].  Only one bookmar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ed in a conference and it is automatically set to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you read in the conference.  Once you leave a confer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okmark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B] GO TO BOOK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 directly to the bookmarked message in the curren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J]  JUMP TO DOS  (GLOB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ell to Dos and optionally run a program using th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 option of RAM, DISK, EMS or XMS.  This is a glob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and can be accessed from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K]  COP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allows you to copy the current messag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  No flags are reset so make sure you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] - Change Message command to clear or set any flag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H]  STEAL TAG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sor to the line in the message you want add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line file and press [Alt-H].  WcEDIT! can strip the mail r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ut of the line if it was produced by a recognized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tagline will not be added if it is a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I]  SCREEN BLA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blank the screen to prevent monitor burn-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M]  MO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the current message to another conference.  A shor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added to the top of the message indicating the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N]  CONFIGURE WCEDIT  (GLOBAL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configuration menu of WcEDIT!. This is a globa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n be accessed by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P]  READ UNREAD PERSONAL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will switch you into a mode that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s your unread personal messages in all conferences.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, hitting the [Spacebar] or [Right] will take you t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unread personal message.  If none are found,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ed that no more personal messag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messages you read using this mode are marked as read but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Read message pointers are updated.  You can respon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but any navigation command except [Right] or [Spaceba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in an error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cancel Reading Personal Messages Only by pressing [Alt-P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V]  VIEW 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 a message that has embedded Ansi color codes in full 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imation.  You can pause the display while the scree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ing by hitting the [Spacebar].  Press [Esc] to ab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Y]  DISABLE DESQview(tm) DET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will give up time slices when running under DESQview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s the demand on your CPU at the expense of slightly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response from WcEDIT!.  If you have background tas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that put heavy demands on your system, disabling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 may make WcEDIT! feel a bit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Z]  SHOW HIDDEN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does not display lines beginning with a NUL (hex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r a ^A (hex 1).  This command turns off the filt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in WcEDIT and allows you to see all text within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4]  TOGGLE 43/50 LIN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witches an EGA monitor to the 43 line mode and a VGA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50 line mode.  The screen mode is restored upon exi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.  If you are running under DESQview, make sure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height in Advanced Options is set to 5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=]  TOGGLE DEBUG DISPLAY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ode was added to help in the development of WcEDIT!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detailed header info that is useful for determi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ility of a message with Wildcat and it's utilities.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left it active in case other developers find i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End] GO 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la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Home] GO TO FIR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first message in th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N] GO TO NEXT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nex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trl-P] GO TO PREVIOUS CON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directly to the previous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+]/[-]  NEXT/PREVIOUS MESSAGE WITH SAME SU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is similar to the THREAD reading order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s the "RE:" many programs add to the subject of repl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ncreases the accuracy of following a threa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nse of speed.  The search can be aborted during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earch by hitt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sides reading messages stored in Wildcat's message datab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also has the capability to originate new ones.  Great c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taken to support all the features available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itself.  Users are notified of new mail written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, files can be attached to messages and message flags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rivate, Return Receipt and NetMail Crash can all be set.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of multiple line versions of Wildcat, as soon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complete and has been saved, it is available for on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through the Tomcat mai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SPLI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ximum size of a message written within WcEDIT is twel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obytes or 500 lines, whichever comes first. However, Wildc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permits a maximum of 150 lines per message to be config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KEWILD.  In addition, some E-Mail networks limi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to an even shorter value. To maintain compatibilit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 checks the Max Lines Per Message field in MAKEWILD.DA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ference you are in.  It then splits messages that are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into multiple messages that fit the maximum lin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xce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one exception to this.  The RIME Network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has a maximum line limit of 10 lines per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cluding taglines. Since there is a 6 line overhea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litting of a message, that only leaves 4 lin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  To work around such short line limits, if a con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configured with a less than 21 line limit per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EDIT will not attempt to split the message. However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es limit the internal editor to the configured lin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Y OP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 have selected the ENTER A MESSAGE comman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reader, a pick-list of REPLY OPTIONS will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is point, you can use the     ���� Reply Options ���Ŀ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keys or mouse to choose      �&gt;Quote Message       &lt;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PLY OPTION you prefer.       � Reply no quoting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F1] if you need help        � Enter New Message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different options.          � New Conference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Forward Messag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 </w:t>
      </w:r>
      <w:r>
        <w:rPr/>
        <w:t>Quit /ESC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ing a message puts the first and last initials of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son you are responding to plus the "&gt;" symbol before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of the original message.  You can selectively edit 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ines not related to your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mend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is highly recommended that you use this featur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restraint.  Electronic mail networks can de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onses by a matter of days, so it is often help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clude enough quoted text to remind the other par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what was said in a previous message.  However,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couple of lines of quoted text are all tha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needed to accomplish this.  Very rarely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uoting the whole messag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Y NO QUO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is choice if you want to enter a message to the auth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urrent message without quoting any of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a new message with a default of to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CONFEREN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otes the current message and addresses it to the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ed in the From field.  You are then prompted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to enter the message in.  Hitting [Esc] wh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oosing a conference will abort the message and retur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ading Message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ward the current message to another use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erenc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 /ES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rts the new message and returns you to READ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A TAG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configured Tagline Selection to "Choose",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aglines will be displayed for your selection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ccur either before or after editing the message dep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how you have the "When to edit Tagline" configuration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use the [Up], [Down], [PgUp] and [PgDown] keys to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the list and [Enter] to select the tagline you pre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lso can press [Alt-R] to jump randomly through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t [Esc] if you do not wish to have a tagline adde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choosing your Reply Options and Tagline, you will be pla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Message Header Editor.  This is the section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the header information and any flags that you want s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olitical Debate �������������������������������������� WcEDIT Ŀ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sg  : 1822                         Written : 08/02/92 09:46am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: JOE LEMOINE                  Status  : Pvt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ubj :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Line: 1   Column: 1   0%  Insert: On   Indent: On   Word wrap: On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͸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   </w:t>
      </w:r>
      <w:r>
        <w:rPr/>
        <w:t>Message Flags 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͵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P] - Private 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R] - Receipt Req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E] - Received    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  </w:t>
      </w:r>
      <w:r>
        <w:rPr/>
        <w:t>[Alt-D] - Never Delete  �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������������������������</w:t>
      </w:r>
      <w:r>
        <w:rPr/>
        <w:t>;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will be placed into the To editing field.  If this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quoted message, the author of the original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ADDRESS BOOK TO ADDRESS A MESSAGE [Alt-A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ddress Book is linked to the Message Header entry scre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lt-A] key combination.  Pressing [Alt-A] anytime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 information will display a list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ddress Book entries.  You can automatically search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by typing the first few letters of the Address Book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until an exact match is located. Press [Enter] to im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list entry into your messag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Address Book Listing, you can also edit Address B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ies.  Press [Alt-A] from the listing to enter the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ok editing section.  You can make any last minute changes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and exit back to the original Address Listing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NODELIST BROW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reply conference is defined as a Netmail conferenc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ld, and you have compiled nodelist, you may enter a par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ull name in the To field of the Message Header.  WcEDIT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the nodelist and if a partial match is found, the Node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ser will be displayed. You can then highlight and cho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ntry containing the address and sysop's nam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ed into the prop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 exact match on the name entered is found and there ar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plicates, the address will be looked up and inser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field without first activating the nodelist 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S] - SORT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lso can toggle the sort order while in the Node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owser. The available sorting options are Address, Sys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, Region/Net and Z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F] - SEARCH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arch the Nodelist for a specific system.  The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iteria is dependent upon the current sorting order.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 words, if you change the sort to Sysop Name and h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lt-F], you will prompted for a name to search for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RBON COP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owerful feature allows you to address carbon copi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o multiple parties with little effort. 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 multiple copies of a message in several public BB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s.  The Address Book is linked to the Carbon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screens so choosing entries is simplified 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list of the carbon copies you have entered for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Carbon Lis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- Edit the highlighted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 - Abort and delete all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 - Save the carbon copy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or Ins - Add another carbon copy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D or Del - Delete the highlighted carbon copy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rbon Entry screen is where you enter the specific Na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, Routing, Carbon type, Conference and flag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individual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press [Alt-C] while editing the text of a messa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be placed directly into the Carbon Entry screen.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as you continue to enter new entries and press F10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each one, you will be returned to the entry scree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another. Once you hit [Esc] once or [F10] twice,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laced into the Carbon List. Now here is the trick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- if you RE-enter the Entry screen to add or edit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, pressing [F10] or [Esc] will return you to the Car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screen immediately rather than returning to the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hat are available from the Carbon Entry scree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0   - Accept the screen and add it to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- Abort the screen and return to the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A - Import an Address Book listing into the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/CROSS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name of the person or the service to which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addressed.  This field will be placed unmod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o field of the Carb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-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FidoNet style address in the form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one:Net/Node.Point for the system you want this message sent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conference the copy of this message is placed in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d as a "Netmail" type conference in Makewild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 special routing text you want entered on the firs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 text in the body of the message.  You may us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for Internet style addressing or for RIME return ro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.  For examples, see the section on ADVANCED 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types of carbon copy messages.  To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Type field, use your [Spacebar] or the [+/-] keys to ste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u the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three choices determine the type and plac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al text is added to the beginning of each carb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message indicating that it is a carbon copy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, and the name of the original addresse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message including the original has text added at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essage specifying the recipients of carbon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ind Carb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added to the beginning of the carbon cop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it is a blind carbon copy of a message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of the original addres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indication is provided in the original message that cop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sent to other individ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BON COPIES/CROSSPO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oss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riginal and copy are identical, with no indic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message has a copy, or is a copy.  This option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used to post multiple copies of a message in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BBS messag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should be used with discretion -- many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s have regulations against "broadcast" messages p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ple conferences, particularly where those messages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relate in any way to the conferenc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essage conference in which the carbon copy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posted.  Press [Enter] to display a pick list of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vailabl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 with Normal/Blind Carbon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rbon Type is defined as Normal or Blind, then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select the single conference for which that carb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o be posted.  Press [Enter] once you have highlight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rge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Selection with Crosspost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arbon Type is defined as Crosspost,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le to use the [Spacebar] to "tag" multiple conferenc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 copy of the message will be placed.  You must p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F10] to save the list of conferences you have tagge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hit [Esc] instead, the list of conferences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gged will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vate, Return Request and the FidoNet Netmail Crash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for each individual carbon copy. 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vigate to the flag you want to toggle and use the [Spacebar]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t.  The Crash bit is ignored if the Conferenc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a "Netmail" conference as 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ESSAGE HEADER FIEL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contains the name of the person origina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his will usually be your name or ALIAS unless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ifying an existing message from someone else.  All other typ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s will have this field filled in automatically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.  You ALIAS will be used instead of your real name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you are replying in is configured to use alias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NET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will automatically be filled with your addres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in WcEDIT!'s configuration.  It is available only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 is configured as a NetMail conferenc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an alternate address or AKA as it is commonly refered t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edit your address manually.  If you have configure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more AKA addresses from the Configuration menu, you ca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L] to choose from the list you hav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ame entered into this field determines who will receiv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entering a new message, you are prompted for a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ut in this field. If Quoting or Replying to a messag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the author of the original message is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field for you, but it can be changed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required field.  If nothing is entered, WcEDIT!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a warning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NETMAIL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ield used to enter the netmail address of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is being addressed to.  If a partial address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90/1 (My hub) is entered, WcEDIT! will use your addres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to fill in any Zone, Net, Node or Point informatio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.  So entering 1, 390/1 or 1:390/1 will be expa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390/1.0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only available if the conference is configured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conference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eld is for the main subject of the message.  If this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ote or Reply, the subject of the original message is fill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  Hitting [Enter], [Dn Arrow] or [Esc] whil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ject field will switch to the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FLAGS                       �     Message Flags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                       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pops  up a help screen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ssage STATUS FLAGS  when     �  [Alt-P] - Private 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header. If     �  [Alt-R] - Receipt Req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ference  is  a NetMail     �  [Alt-E] - Received    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erence,  additional  flags     �  [Alt-G] - Never Delete 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vailable.                     �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E] - RECEI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the message as received.  This is normally used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using the Change Message command but i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ever you are editing the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P] -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the message as PRIVATE, although a better descri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ould be PRIVILEGED because no message is truly privat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one with high enough security can read the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especially true with off-system messages such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or Route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 This flag is automatically set if the message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QUOTING or REPLYING to was marked PRIV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R] - RECEIPT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status flag is set, Wildcat will generate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forming you when the message wa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G] - NEVER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this status flag will prevent utilitie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ntain the size of the message database from delet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t is useful for conference rule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you want to remain on the system perman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S] - SENT BY WIL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mail and GOMail determine whether a message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by checking this flag.  If you do not want a mess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echoed, you can toggle this flag to S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 NETMAIL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e present time, Wildmail and GOMail are the only Fi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atible mail tossers available for Wildcat.  Both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en tested with WcEDIT! and provide support for the extr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in the message headers that allow File Attaches,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est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C] - CRASH (NetMail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configured as NetMail have this status flag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option.  It sets the message as high priority and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handled in a manner depending on how your front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er is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F] - FILE REQUEST (FRE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lag is set, the Subject field prompt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d to "File :".  You can then enter filename(s)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request from the system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.  Wildcards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T] - TRANSMIT FILE (FILE ATTA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this flag is set, the Subject field prompt will chan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mentioned above to "File :".  You can then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th/filename(s) to files located on your system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nsmitted to the same destination as the message.  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eful of typing errors because there is no err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cking of filenames o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H] -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s a hold on the message so that the system i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ed to must poll your system to pick up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K] - KILL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icates to your front end mailer that the message sh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deleted after it is sent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DED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Mediate and DIRect status flags are handled i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y that may not be compatible with some mailers.  WcEDIT!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sses this status flag information to the mailer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erting special codes into the text portion of a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The mailer software has to be able to det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codes and provide the correct routing or priori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m the limited testing I have done, D'Bridge suppor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ethod (^aFLAGS) as documented in FSC-0053.A02 ful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ont Door only supports the Extended flags IMMediate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 and that is all we need to use.  However, Binkl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es not support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is reason, you must set an environment variabl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IMMediate and DIRect flags.  The keys to set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are enabled by adding SET AFLAGS=EXTENDED to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EXEC.BAT file or a batch file that calls WcEDIT!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hough it is not necessary, you can activate all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lags using the ^aFLAGS method by entering SET AFLAGS=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I] - IMMED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th the IMMediate flag set will be assigned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est priority by your front end.  These messages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t before crash or normal statu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lt-D] -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s with the DIRect flag set will be routed direct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addressed system.  Any special routing condi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may had specified in your front end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THE MESSAGE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hough sophisticated external editors are supported,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a simple text editor built right in.  It supports a sub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WordStar(tm) commands and if you have used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s, many of the commands should be familiar to you.  Als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s available by pressing [F1]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] -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help on the major functions of 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sc] - EDIT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 editing the head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A] - ABOR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confirmation and aborts the message being edited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is attached to the message, it is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C] - SEND CARBON COPIES/CROSSP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send up to 20 carbon copies of your message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viduals.  Pressing this key combination while editing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will bring up the Carbon Copy entry screen.  This screen is t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your Address book making it easy to select names of individ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which you often sen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- CHECK SPE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ll check the message with an external spelling checker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previously configured an external spelling checker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 to work.  WcEDIT! will warn you if your spe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r cannot b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R] - READ/IMPOR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/import a specified text file and insert it into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sor position.  If you are unsure of the file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[Enter] or specify wildcards match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 in the prompt field.  A file selection box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 up and allow you to search you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S] - SAVE MESSAGE w/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message to Wildcat's database with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-T] - ATTACH FILE TO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s for the name of a file to be attached to the messag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press [Enter] or specify wildcards matching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 in the prompt field.  A file selection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up and allow you to search your drive for the filen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Wildcat user manual for further details 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F10] - SAV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s the message immediately; no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MOVEMEN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escribes the cursor positioning and editing key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ternal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                            Key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      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one character          Ctrl-S o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one character         Ctrl-D o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one line               Ctrl-X o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one line                 Ctrl-E o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one word               Ctrl-A or Ctrl-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one word              Ctrl-F or Ctrl-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eginning of line        Ctrl-Q S or 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end of line              Ctrl-Q D or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top of edit window       Ctrl-Q E or Ctrl-H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ottom of edit window    Ctrl-Q X or Ctrl-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beginning of file        Ctrl-Q R or Ctrl-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to next TAB stop            Ctrl-I or TA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up one page         Ctrl-R or Pg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down one page.      Ctrl-C or PgD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up one line.        Ctrl-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display down one line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left of cursor    Ctrl-H or Bk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haracter at cursor         Ctrl-G or 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word to right of cursor     Ctrl-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from cursor to end of line  Ctrl-Q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current line                Ctrl-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edited line contents       Ctrl-Q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a new line                   Ctrl-M or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insert mode on and off      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word wrap on and off        Ctrl-O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e auto-indent mode            Ctrl-O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the current paragraph     Ctrl-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ormat enter file !!CAUTION!!    Alt-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literal character           Ctrl-P [char to inser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tLin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r system is a member of a network that uses PostLink(t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, messages can be routed directly to you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work.  When replying to a message, WcEDIT! will che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if it has been routed to your system and if so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route it back to the originator'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bewildering explosion of Networks availabl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dcat Sysop today, a detailed discussion of routing is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due.  While this instruction is not comprehensive,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pefully evolve over time to include many types of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o WcEDIT!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ING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outing fields we have available from the WcEDIT! edito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, E-Mail Address, the first line of message text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gs. For the sake of this discussion, we will ref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line of message text as the Route field.  Using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fields, we can address most types of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tmail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nd a message by FidoNet Netmail, you MUST be a me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 either as a Node or a Point off of a Bossnod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must be composed in the Netmail conference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tmail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LEE FIS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 1:280/37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Crash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Crash or DIRect flag is set, the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nt directly to the addressed system.  If neith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, routing will depend upon how you have your mail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Netmail message gated to an Internet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 the gateway site nearest you. Sites designated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tewaying have a GUUCP flag in the respective node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. If there isn't one near you, use 1:1/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 1:1/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&lt;userid&gt;@&lt;sitename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Crash/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CED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Relay/RIME Routed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cEDIT! is designed to automatically re-route mai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ing system if it has been routed to you in a R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IME routed net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BONNY ANTH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-&gt;RUNNIN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et Rou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ype of routing is only available if your system ha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UUCP connection such as provided by the MSI wcUUC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net/USENET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et/USENET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DONALD LEMO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To:dlemoin@xobu.nswc.navy.mi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mportant field here is the Route field and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 of "To:&lt;userid&gt;@&lt;sitename&gt;" without th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ternet To FidoNet Netmail ro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rom: DONALD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: JOE LEMO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-Mail Addres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e: To:joe.lemoine@p0.f3.n390.z1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lags: 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doNet address of the target system plus the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you want the mail sent to is used to create an addr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Route field in the form of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:&lt;first&gt;.&lt;last&gt;@p&lt;point&gt;.f&lt;node&gt;.n&lt;net&gt;.z&lt;zone&gt;.fidonet.o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now has the ability to alter the security, expi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and all other fields of your user's records.  This is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if you require users to request by message, chang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items of their user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U] is pressed while reading messages, you will be promp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user name to edit.  The name in the From fiel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essage will be inserted into the prompt field if he/s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valid user on your system.  Otherwise, your name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.  Press [Enter] if the entry is acceptable or typ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of any other valid user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records of Wildcat! are very comprehensive, and WcED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s you complete access to all fields.  Some sections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menus to access all the fiel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mcat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overr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overr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erence togg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gain access to these subsections by moving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sired selection and then hitting [Enter].  You may back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submenu by hitting [Esc] to abort, or [F10] to sa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s you might hav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urity profile choice can either be typed in or [F2]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 to bring up a pick-list of choices.  WcEDIT! will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 a valid security profile name and will inform you if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rrect name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records are not updated until [F10] is press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user editor screen.  It is highly recommended that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make changes to a user that is currently online. 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ke of speed, Wildcat does not re-read the user records whi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is online and will in fact overwrite your changes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G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cEDIT! EDITOR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ND, EITHER EXPRESSED OR IMPLIED.  THE ENTIRE RISK A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S AND PERFORMANCE OF THIS PROGRAM IS ASSUMED BY YOU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 DOES NOT WARRANT, GUARANTEE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ING THE USE OF, RESULTS OF, MERCHANTABILITY OR FITNES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USE OF THIS PRODUCT AND YOU RELY ON THIS PROGRAM AND RES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LELY AT YOUR OWN RISK. THE AUTHOR WI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, INCLUDING BUT NOT LIMITED TO SYSTEM DAMAGE, LO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, LOST SAVINGS, OR ANY OTHER INCIDENTAL, CONSEQUENTI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DAMAGES OF ANY NATURE WHATSOEVER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,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STALLATION OF WcEDIT! ON YOUR SYSTEM CONSTITUTES ACCEP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LICENSING AND DISTRIBUTION AGRE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RCIAL DISTRIBUTION AND/OR USE PROHIBITED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Commercial distribution and/or use is permitted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You may copy and distribute copies of WcEDIT! executable c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you receive it, in any medium, provided that you do so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awful, friendly manner and that you conspicuously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ropriately publish on each copy of each file that i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t of the distribution package a valid copyright not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Copyright (C) 1992, 1993 by Joe Lemoine.  Any copies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istribute must be distributed free of char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ipient of the copy.  WcEDIT! may not be sold and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rent or lease it to any other pers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You must keep this License Agreement intact and giv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cipients of the WcEDIT! program a copy of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You must distribute WcEDIT! intact with all files as li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ACKING.LST in unmodified form.  You may not ad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vertisement for your Bulletin Board System, User Group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else either as a file in the distribution packet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a header in any archive.  You may not add, modify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any of the files in the WcEDIT!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ING AND DISTRIBUTION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WcEDIT! must be distributed for free. You may not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ee for the physical act of transferring a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is program.  You may not place this program in an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a of a Bulletin Board System where a fee is requir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You may not modify your copy or copies of WcEDIT!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ion of it and you cannot copy and distribut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cations. WcEDIT! is distributed in ARJ format and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highly recommended that it not be distributed in any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  You may not copy, sublicense, distribute or transfer WcEDIT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 as expressly provided under this License Agreem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attempt otherwise to copy, sublicense, distribut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WcEDIT! is void and your rights to us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is License agreement sha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 You may not incorporate parts of WcEDIT! into other progra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may not be granted based upon a determination of what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nded us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 For the purposes of this document, "COMMERCIAL USE"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d as concurrent operation of the software on fou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re computers or data lines owned by the same for-prof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ganization.  Any organization may operate this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the terms of this Non-Commercial Agreement if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limited to two or less computers or data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 You may use the software only after understanding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greeing upon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 be reached at 1:390/3 via netmail or by logging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thLake DATA EXCHANGE BBS at (504) 796-5860 for techn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.  The WcEDIT! SUPPORT conference is available for all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and the latest revision of WcEDIT! will always b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.  I also can be reached in the WILDCAT! conferenc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 and in the MSI Wildcat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                                               Page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WcEDIT! MESSAGE EDITOR FOR WILDCA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egistering WcEDIT!, please use this registration form, or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following information by US Mail. All registration key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ploaded to your BBS within 2 weeks (US orders only) if paid by mon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.  If paid by personal check, please allow at least 14 day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to clear and payment to reach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pleted form to:  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7088 Tantella Ranch Rd., Apt. #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som, LA (USA)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AL NAME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actly as it appears on your BBS.  Reg. Key will be for this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ILDCAT REGISTRATION NUMBER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Registered Key will be for this nu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ADDRESS: 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: ______________________    STATE:  ___________   ZIP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TIME PHONE: ___________________   EVENING PHON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DO ADDRESS:___________________  OTHER NETWORK: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can we make the WcEDIT! Message Editor even bet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CHECK or MONEY ORDER, payable in US funds, made ou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E LEMOINE.  Checks made out to ANY other name cannot be accep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T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cEDIT! Message Editor.....................  $3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but personal checks drawn on a CANADIAN BANK cannot be accep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enclose a US-Dollar Money Order.  Canadian Postal Money Ord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very nic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Users--Please send information to the address abov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pric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cEDIT! 1.5 User's Guide - (c) Copyright 1993,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