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utoMail v1.6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hange the "AM_MainBBSDir" and "AM_UserLstPath" to "TNT_MainBBS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NT_UserLstPath" respectively (in your text configuration file[s]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know exactly WHY, please read up on the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AUTOM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py over/decompress over the new AUTOM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You might also want to check out the new set of examples included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m and re-compressed them -- all corrected for the newe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Also, _complete_ documentation was provided in this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MAIL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Joe McElme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