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-Hole Netmail Mash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small widdle beta team (John Hulley-Miller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uere, Andrew Leary and Ryan Mu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(C) 1993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SY fla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unused .P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ed screen writes for exter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NULL or SEMI-NU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INTL and FMPT/TOPT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ansit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and more stuff I can't name 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just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00 Brunsw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aton, MD  2090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heck Payable To: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user running this on a commercial sit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ntended to make a profit, you MUST call me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the commercial registration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if you are going to run this software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!  Commercial registration provides for added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 80286, 80386 or 80486 mach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of free 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, OPUS-CBCS or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FrontDoor and D'Bridge, BN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m, it's not in the design.  BNP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and will work on any PC using IBM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maximum message size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automatically reroute/repack .FLO and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/sensable addresses.  No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[Squish/JAM] d:\path\filename [d:\move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d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, specify another path on the FT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it will automatically move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Squish message base,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Squish base name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quish" withou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Squish d:\max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you can specify a message base to b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, you would add the word "JAM" withou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JAM c:\ra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S OF v6.00, JAM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up to 10 individua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a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your name. 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istrationKey" parameter, which is case-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KEY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registration key for your copy of BN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key is either a beta-test unlock ke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SITE key.  This means that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ercial version of BNP, you must u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activate it.  The commercial key and the b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different and distinct keys.  BNP and BN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have two entirely different unlock key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ort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BNP will write verbos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is gives extended information like messag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act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e mailer you are using i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yhe mailer you are using is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applies with IMMEDIA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NONE/ALL/NORMAL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kill intransit, then BNP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ly if the destination and orig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match any of your addresses defined in 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PASS zone:net/node[.point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at all nodes that are fou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 will be password-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ssword. 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directory semaphor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NULL &lt;Dwa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no matter what status the "KILL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messages without a text body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"DwarZ" option is activated, messag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warZ (C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OUT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make it so that BNP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.FLO files according to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rce BNP to suppress screen write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ernal arch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 -  Makes packed mail IMMEDIATE (Port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!' anywhere in front of a full or parti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any global addres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that pertain to this syste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equivelant to a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 !1024 !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nodes 1:261/1024 and 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 !6:84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 except 6:844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l NOTS may go anywhere on a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 if they come on a line AFT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set.  (e.g.  if !1:109/50 comes on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CM 1:109/* is on line 4, this on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IMM 1:109/500 1:261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4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PM GMT-5 (EST5EDT), or netmail me at 1:109/427.  Or uucp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oschkin.prog@perma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l of Power is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and Maximus written and owned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(HMB) originally constructed by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 Message Base is by J. Homrighausen, A. Milner, M. Bi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W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