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v1.00 (c)1993 Simon J.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ched with no arguments for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can be used in a batch file to wait until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oceedin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10 ........ would wait until 10:00:00 today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10:32 ..... would wait until 10:32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10:32:21 .. would wait until 10:32: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10 +1 ..... would wait until 10:00:00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10:30:00 +2 would wait until 10:32:00 the day after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