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LCTT  Top Ten Download Generator for use with DLC, Version 1.06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,1993 Robert Presland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lease Info * 18 Jan 94 ]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TT needs DLC v2.32 or later to run which should have bee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iv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ug Reports ]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bug reports to Robert Presland at 1:243/27,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.LOG (or equival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.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'em up and send 'em off.  Many thanks to all that send me re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rograms, it's a great help.  I welcome all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bove nod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o Why Use This Utility? ]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ason to use this utility.  It may be handy to p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files available for download.  It's up to you.  Consid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when you get D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DLC.DOC for a complete description of D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Archive ]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TT should have come with a complete DLC package, if not f'req DL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:243/27 for the latest version.  You need DLC to use DLCTT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following files in addition to the DLC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CTT.DOC 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CTT.EXE   The DLCTT exectu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se files is missing, or there are extra files, or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 CRC check, please file-request it from 1:243/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Description ]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TT will take as input a stat file created by DLC /S and cre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database of each file downloaded.  It will then create a 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itng the top ten downloaded files.  You can list anywher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ne to the top 25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CTT uses the same control file as DLC but you may have to ad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to your existing control file.  See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le for 'DLCStatFile', 'TopTen', and '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Usage ]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CTT [/?] [/ND] [/M] [/C&lt;Config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Switches ]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delete the DLC.STA file as would b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the Mecca file only and don't even look for a DLC.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  The Mecca file does not need to be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&lt;Config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control file is DLC.CTL, but you can specify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file with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istory ]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6   Now uses a text format data file, so you can edit it at will.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faster now, since it does everything in memory.  Won't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  Logs to a log file like DLC 2.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  Will use direct screen writes for title.  Fixed a bug with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 (other than) 10.  Added text file buffers for fas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 Fixed a few min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 Another rewrite to optimize code, changed log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Rewrote the main engine procedure to correct many bugs 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ha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First release, included in DLC_232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Warning! ]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not guaranteed to do anything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ome crying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Legal Stuff ]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may be distributed in it's original archive only.  No fe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for its distribution beyond the cost of transmition ove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