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� ���</w:t>
      </w:r>
      <w:r>
        <w:rPr/>
        <w:t>߱�� �������  ߱���� ���߱��  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   ������� ��� ��� �������   ���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     ���</w:t>
      </w:r>
      <w:r>
        <w:rPr/>
        <w:t>߱�� ��� ���  ��߱��   ���   ��� ���   ���   �</w:t>
      </w:r>
      <w:r>
        <w:rPr/>
        <w:t>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 ��� ������� �������   ���   ��� ���   ���   �����</w:t>
      </w:r>
      <w:r>
        <w:rPr>
          <w:rtl w:val="true"/>
        </w:rPr>
        <w:t>ٺ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��  ��  ������  ������    ��    ��  ��    ��   �  � </w:t>
      </w:r>
      <w:r>
        <w:rPr/>
        <w:t>\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chomail Statistics Professional 0.1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opyright 1993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el Sarceno of 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EchoStat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Statistics Professional (EchoStat) generate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/Echomail using the WildMail logfile.  It also tri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and copy it to a backup directory using a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 performance depends on the size of WM.LO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design run everytime a packet was received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choStat will create history files base on the compu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Date.  It is very important that your computer dat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choStat has only been tested with WIldca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very careful not to run EchoStat on the same WM.LOG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ill be duplicate and will give you an inaccurate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PROGRAM WILL DELETE WM.LOG EVERYTIME IS WAS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U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predictable results if WildMail and EchoStat is ru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registered users can only run EchoStat for 30 day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n the first day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registered users must run EchoSt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computer system (Sounds original hu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a dir for EchoStat.  (For this exampl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ume the directory name of "c:\fd\echosta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ll create 4 new files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following files in EchoSt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HOSTAT.EXE     ECHOSTAT.CFG     ECHOSTAT.NO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ECHOSTAT.CF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 Registartion ID (For Registered us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 Output file (Bulletin - Complet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- Location of WM.LOG (Complet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 Wildc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 Location of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6 - Location of ba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CHOSTAT.NO is optional.  If this file if exis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AREA name per line. (No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nd of Installation (Was that easy or what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 Pro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un EchoStat.  The first method i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 directory and type ECHOSTAT followed by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d\fd\ech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CHOSTAT {Optional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method is to specify the complete path and program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ful if you don't wish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  e:\fd\echostat\ECHOSTAT {Optio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 has two parameters which you usually don't ne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....... To forc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....... To force EchoStat to run if WM.LOG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Note: Option F will only run if ECHOST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eviously ru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 AND LATE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� {beta} &gt;&gt; released 08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 Net/EchoMail Statistic with WIldc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ckup and Trims W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r EchoStat operation will be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rrupted.  I have endeavored to minimize defects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.  However, You (the user) assume the risk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t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then fill in the registration form "REGISTER.FRM" &amp;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:  ROEL SARCENO of 8274 Olander 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responsible to call my bbs at (916) 682-1655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ID. I have setup a special option [R]egi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.  This option allows you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on-line.  It also allows you to changed your sysop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it is ESSENTIAL that you enter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EXACTLY as it is entered in MAKEWILD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or for latest update on EchoSta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ViSion BBS  �  BBS: (916) 682-1655  �  FidoNet 1:203/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