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0, 12Sep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FTO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QU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Type parameter to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2, 24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fido address in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FORCEIM to environment variable to force 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when both IM and FD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NT checks for cross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AKEREQ works on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1, 12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PASSIVE command to list passi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upport FETOO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 few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revision numbering system (x.y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d, 05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AKEREQ now also supports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GROUPS command to list area tags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MEMBER command to list areas active f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b, 19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or DELAREAS, the sender address in areafix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aken from the node  setup  and  not 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-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, 14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 an ooooold bug in yuppie listing (area sec&gt;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NoHelp for yuppi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, 13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upport for InterMail in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ackup fastecho.cfg before re-writing in del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imit for nodes rai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LAREAS implemented.  Finally  !!!  :-)  The  TA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 lists  make  perfect  listfiles  for  this 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logic for finding fastecho.cfg.It now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 variable if set.  FETool will also display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h, 14Ja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fakereq address matching: node number 0 wil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replaced by main aka node #.  BUT: if 'fak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x text text' is specified, i.e.  zone _and_  net 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re 0, then all will be replaced by the main 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TAGS.  This list is useful to manually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nk request for entire groups.  There  may  b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ve uses as wel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g, 02Dec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compiled with current fe_cfg.da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f  fastecho.cfg  cannot  be  found   in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the path  will  be  searched  for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e, 29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 a problem with  MAINT.   -Comment  was  usu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neously assumed to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d, 27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aka matching for MAINT.  FM folders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irst 'zone matching' aka i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aka matching for FAKEREQ: the  address  for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 one  that  zone-matches  the  "requesto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-Comment option to MAINT.   this  will  change 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er titles to match FE's  area  description  *if*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as* a description -  otherwise  the  folder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*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c, 16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f MAINT had to rewrite FOLDER.FD, it was alway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directory.  now  it  will  definite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 to  the  directory  pointed  to   by   the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s EMP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s short form address parser for FAK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, 9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lease with FE 1.20, built w/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