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 FMail,  fill out the registration  form correct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it  to one  of the  registration sites.  Please  send i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FORMATION  IN THIS  DOCUMENT IS  SUBJECT TO 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NOTIC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a  special introduction offer: the registration 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is 25  Dutch Guilders, 25 Deutsche Mark, 19  US Dollars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ralian Dollars or 490 Bfr. You are free to send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al registration fee. This special introduction offer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id until the shareware version of FMail 1.0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discount rates when registering more copie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. The fees per registration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s | HFL/DM |  US$ | Aus$ | BFr.| SEK | 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+--------+------+------+-----+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|   25   |  19  |  27  | 490 | 145 |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to  9   |   21   |  16  |  23  | 410 | 125 |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 to 24   |   17   |  13  |  18  | 330 | 105 |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5+  |   13   |  10  |  14  | 250 |  85 |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amount  is not sufficient  because of additional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s or check bouncing, the registration can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will be  sent by crash netmail (or snail mail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idoNet) as  soon as possible after the  registration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 your questions,  remarks, bug reports, 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,  and  registration  forms  and   fees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si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MAIL REGISTRATION SI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kert Wijnstr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82/3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feNet   77:310/10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thony Fokkerlaan 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269 WD  Veenwoud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bank giro account: 578664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bobank bank account: 34.33.17.7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rr Hoa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1:2330/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Mail Support - US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.O. Box 2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ondaga Michigan 49264-0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ard Suc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1:167/3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815 Henri-Bourassa W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ntreal, Canada H4S 1P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h or Money Order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stral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vid F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3:635/2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th Essend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ctoria 30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omas Waldman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407/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Net 52:4907/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Net    21:100/6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bacher Weg 4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4321 Bietigheim-Bissing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ris Lebacq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92/812, 2:292/8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uithoflaan 10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600 Antwerp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k. nr. 405-3103611-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ers N sl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204/46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Serve ID# 100024,4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yrmansgatan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02 27  Norrk p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tgiro: 643 99 84 -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i Margu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401/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et   111:40/0 R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ZNet     255:3110/10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 Ari.Margules@f112.n401.z2.fidonet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Menachem Savidor S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at-Pole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tanya, 4265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k Hapoalim, Acc. No.: 12-771-2169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chard W. Bu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343/117 (2400 bp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da. Torrent Gornal, 67, baixos 2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8905 L'Hospitalet de Llobreg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celo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ited King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ifford Bradbu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2:440/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NET  42:1601/10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ques  to  be  made  payable  with  guarentee 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ritten on reverse to: C. Bradbu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sent to: c/o 11 Luther Street, Leicester. LE3 0Q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th Afri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l Bl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Net   5:7101/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Your name  is used  to generate your  registration key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 it exactly the  way you entered it  in FSet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 a separate list when registering more than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ternational  Money Orders and  EuroCheques must be 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cy  of the  registration site.  Make sure to  lis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your bank card on the back of the EuroChequ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iro and bank transfers must be in Dutch currency (HFL)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or checks from outside The Netherlands: Add HFL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international giro transfers. Add  HFL 15 (or US$9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bank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ank checks are only accepted by registration sites in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. A money order is preferred over a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send the following page on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Mail Registration Form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nam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number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phone number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tal address: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ed by  :    [ ] Money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Giro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Bank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Cashiers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Bank transf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 ] EuroChe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 Registrations: ____________ x _____________ =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costs: 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amount:                       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information is optional, but would be appreci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phon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 Type and Version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