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07/01/93 Edition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����������</w:t>
      </w:r>
      <w:r>
        <w:rPr/>
        <w:t>Ŀ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  � ���</w:t>
      </w:r>
      <w:r>
        <w:rPr/>
        <w:t>Ŀ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 � ���</w:t>
      </w:r>
      <w:r>
        <w:rPr/>
        <w:t>Ĵ ��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��� ��  � �����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                                 ���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�</w:t>
      </w:r>
      <w:r>
        <w:rPr/>
        <w:t>Ŀ ���   ���Ŀ ��Ŀ  ���Ŀ ���      � �     �� ��Ŀ � �� 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 �   � ��    ��  � ���� ���</w:t>
      </w:r>
      <w:r>
        <w:rPr/>
        <w:t>Ĵ ��    �� � �     �� �� � �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���� ����� ����� ����� ��  � �����    ������� �� �� ��� �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��</w:t>
      </w:r>
      <w:r>
        <w:rPr/>
        <w:t>Ŀ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� � ���</w:t>
      </w:r>
      <w:r>
        <w:rPr/>
        <w:t>Ŀ ����Ŀ �� � � ���Ŀ ���Ŀ ��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� � � � ���     ��   �� � � ��  � ����� ���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�� ��� �����   ��   ������ ����� �� �� ��  � </w:t>
      </w:r>
      <w:r>
        <w:rPr/>
        <w:t>(R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Electronic Bulletin Board Servic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International Conference &amp; Mail Network Spons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P.O. Box 61299 - Denver, Colorado 80206-8299 - U.S.A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ice (303)680-4561  -  Fax (303)680-4562  -  Modem (303)680-4563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</w:t>
      </w:r>
      <w:r>
        <w:rPr/>
        <w:t>Ŀ � ���Ŀ ���Ŀ ���Ŀ ����Ŀ ���Ŀ ����Ŀ �� ���Ŀ ��Ŀ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 � ���   ��  � ����� �� � � ���</w:t>
      </w:r>
      <w:r>
        <w:rPr/>
        <w:t>Ĵ   ��   �� ��  � �� �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 �� ��� ��    ����� �� �� �� � � ��  �   ��   �� ����� ��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- - -  Preface  - - -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provides a broad base of quality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 Internatio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re is no need to join many Networks to receive one of the wor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st source of individual topics of discu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ost of the conferences contain files which pertain 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s.  These files are available for download from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needs &amp; interests of the Network's users are of major impor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 here at The Global-Link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Global-Link Network was designed with very high stand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ersity, integrity, performance &amp;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- - - Network Support - - -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he Network Administrator will be happy to assist SysOps i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ftware to receive netmail &amp; to provide general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erenc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- - - The Host System - - -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 Box 612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nver, C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1 Voi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2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303)680-4563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3.11/100 Use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CBoard Multi-Node Premium Bulletin Board Soft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.2 Gigabytes of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.QWK mail bag trans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Communications Settings N-8-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200 To 57,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Global-Link Network is a four tier telecommunications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- - - An example Network configuration - - -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International Network Host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  </w:t>
      </w:r>
      <w:r>
        <w:rPr/>
        <w:t>Regional Hub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</w:t>
      </w:r>
      <w:r>
        <w:rPr/>
        <w:t>Ĵ      Hub      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 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</w:t>
      </w:r>
      <w:r>
        <w:rPr/>
        <w:t>Ŀ   ������Ŀ   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Node �   � Node �   � N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   ������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- - - General Information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GLNK????.ZIP &amp; INT?????.ZIP are distributed as archiv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ysops are free to distribute GLNK????.ZIP &amp; INT?????.ZI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complete unaltered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File name GLNK????.ZIP &amp; INT?????.ZIP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???? = The Month &amp; Year of package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st of files contained in thi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APP ....... Application to the Global-Link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DOC ....... Network Information (This fi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WS ....... Newslet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SCH ....... System Schedu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RUL ....... Rules &amp; Guidel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NERAL.LST  ....... Descriptions Of General Conferences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DICAL.LST  ....... Descriptions Of Medical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.LST  ....... Descriptions Of Vendor Support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NK.NDX ....... List of all Global-Link Con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DELIST.ZIP ....... List of subscribing systems by country &amp; area c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.SDI     ....... Package descriptio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....... Package descri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itional Network files available from the Host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????.ZIP ........ Intro screens for all conferences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????.ZIP ....... Intro screens for all conferences in ANSI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P????.ZIP ....... Intro screens for all conferences in PCBoar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W????.ZIP ....... Intro screens for all conferences in Wildcat!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et-up batch files are available to assist in easy set-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- - - Subscription Fees - - -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re is an annual fee of $25.00 in U.S. funds to subscrib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-Link Network conferences.  This fee allows you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criber to access The Global-Link Network BBS for net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 transfers and Global-Link specific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se fees are applied to the maintenance of the Network Host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administr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ue to the high costs of international phone call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FEE for network subscribers calling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 additional FREE Visiting Sysop account will be provided jus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ging on to the host, for general access &amp; 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ubmit the subscription fee along with your appli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for some reason you are not approved, your fee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Once you have received an approval, you can start relaying immediat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within 24 Hours upon reciept of your application &amp; fe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You will be notified in a message on your BBS of your approval, alo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twork I.D. and Access Passwor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fee is non-refundable should a SysOp decide to leave the Networ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t down their BBS, be removed from the Network or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 that interrupts or terminates Network mai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Special arrangements can be made for a subscription to The Global-Lin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twork conferences for Manufacturers &amp; Software Authors want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direct technical support for their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will provide a conference for your company FREE of charg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information contact the Network Administ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Any hardware or software vendor wishing to "donate" hardware 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version of their product to The Global-Link Network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ieve a receipt for the subscription fees for tax purpos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gnition in The Global-Link Network Documents &amp; News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- - - Application - - -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pplication must be made using the LATEST version of the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ckage.  To obtain a copy of the LATEST version call the Host system.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cceptance to the Network is determined by the Network Administra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amp; is only processed upon receipt of the completed &amp; signed appli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m along with the subscription fe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 xml:space="preserve">Incomplete application forms or applications without payment will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ocessed.  All applications must be 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o apply, fill out the GLOBALNK.APP &amp; MAIL it to the address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the form along with your pay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will contact you immediately upon receipt of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e are looking forward to "echoing" with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 call today can have you relaying immedia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ank you for your interest in The Global-Link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uis Moritzky - Network Administ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pyright (C) - The Global-Link Network - 1993 - All Rights Reserved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