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H U B R U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Vers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Ju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N:        TriBBS Support/Communications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Communications/Shareware/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Communications/Shareware/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    Communications/Shareware/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bennett@sysp3.hq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14751 Barksda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e City, VA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RUN is a script file which is designed to automate mailruns (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.REP upload) with up to 9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the TriHub door.  TriHub streamlines netmail trans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.QWK packets for participating nodes off-line.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.QWKs available when a node logs on, the connec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.thus saving the calling Sysop some $$ 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reated this program strictly for Sysops who nee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 process of getting network mail during their BBS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HUBRUN is written in {COMMO} script language, and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BBS SUPPORT -- HUBRUN can be configured to get/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p to nine (9) TriBBS systems which offer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NODE SUPPORT -- HUBRUN supports up to 9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directory.  These can be 9 separate BB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multiple nodes off one BBS/separat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RUN will not dial other nodes of a multi-nod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with a node on that BBS.  In other words, o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btained from one node of a multi-node BBS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will be unmark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EVENT SUPPORT -- I've included an add-i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ULTIRUN" which provides TriBBS sysop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mailruns with multiple TriBBS system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times.  See the MULTIRUN.DOC in the enclosed MULTIRU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ACTIVE INSTALL -- HUBRUN includes a stand-alone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outine.  All required setup data is inp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STALL program.  All you need to do is respond to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info.  Setup is quick and easy. You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PTURE FILES -- HUBRUN enables you to specify how man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maintain for each BBS.  You may specify 1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BS. HUBRUN automatically renames stored captur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most current files will be easily identified.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maintained on a first in, first out basis..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the oldest capture files will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VANCED LOGGING FUNCTION -- HUBRUN logs all activ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HUBRUN.LOG.  This file will give sysops a "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ty" look at what occurred during the mailr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mal" sessions, as well as errors will be logg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-- User defined paths for mail, cap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, etc.  User defined number of 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SUPPORT -- HUBRUN provides full alias support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s in the dialing directory, including one wo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.COM..................the main HUB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.COM................the HUBRU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.MAC..................the HUB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.MAC................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.DOC....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.ZIP (.ARJ, etc.)...multiple mailru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................description file for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RUN requires the use of {COMMO} v.5.4 (or later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54.ZIP.  You do not need all the files found in the COMM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later during the "Installation"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he HSLink protocol driver.  TriHub (the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TriBBS hub) currently only supports HSLin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providing HUBRUN as a free utility (althoug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you might wish to contribute would be gladly accept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{COMMO} and HSLink are shareware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documentation concerning 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Please uphold the spirit of shareware..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fi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ARE ALREADY USING {COMMO} DURING YOUR MAILRUNS O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HUBRUN into the directory where you have your {COMM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HUBRUN requires that you have a valid COMMO.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Please ensure your COMMO.SET reflec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ata for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H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swer all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HINSTALL exits, open the batch file you use for your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.specify "hubrun" as the command line to run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place in your mailrun event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ailhub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export mail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                     &lt;- command line for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mailhub.qwk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mport mail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have been previously using my other mail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, it's your choice on whether or not to delete the *.m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mailrn3.fon.  I would recommend keeping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ever decide to go back to using MAILR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ake up much space and might turn out t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NEW TO 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tain COMMO v.5.4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oose/create a directory where you will keep your COM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minimum, unzip the following files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archive into the directory you've chosen:  COM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, COMMO.FON, COMMO.MAC.  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figure COMMO -- if you intend on using COMMO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, then you need only concern yourself with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is configured properly.  Within COMMO.S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items that are critical to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.  These are:  comm port parameters (speed, port #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ialization string, flow control (you *mus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low control to "on" if using a high speed 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 detect settings (set this to "n"o if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Since COMMO.SET is an ASCII file,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ny *TEXT* editor if you wish. You may also setup COM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etup routine. Refer to the COMMO User's Guide,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structions" for additional info on configur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ce you have configured COMMO.SET, load your AUTOEXEC.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*TEXT* 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MMO=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path" will be the path to the COMMO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e.g., "SET COMMO=C:\COMMO" if the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ubdir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ext, run the HINSTALL.COM program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You must answer all the prompts before HUB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figured (If you exit HINSTALL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ation Complete" advisory, then HUBRU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stalled and will NOT work properly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INSTALL be sure you have the following data h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, last name, password, phone number, an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any BBS you're considering adding to HUBRU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paths for mail and capture files.  Names/path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in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ou'll need to modify your MAILRUN.BAT file according to the inf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A.4. above. The command line for invok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hub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a item that is critical to th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, and one that you'll be prompted for during install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  The value of this variable for each BBS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oard uses as it's mail packet names.  The "bbsid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the prefix the board uses for it's .QWK/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ll LOBSTER BOUY (any node) the mail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named "LOBSTER.QWK"..the replies you send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.REP".  The "bbsid" for Lobster Bouy BBS, then, is 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examples that should make the concept of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            Example .QWK name     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���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nknown BBS               UNKNOWN.QWK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BBS               CROSSRDS.QWK           cross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ard BBS            RUNNINGA.QWK           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&lt;EAST&gt;             BRK_EST.QWK            brk_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p                  WINSHOP.QWK            win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prompted for "bbsid" for any 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ss, enter the appropriate "bbsid".  The valu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-sensitive.  You can enter upper/lower/mixed case..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Do not enter the ".QWK" with the "bbsid" data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ord bbsid that's appropriate for the 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"bbsid" for "The Lobster Bouy" (assuming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r adding to HUBRUN), do not enter "lobster.qwk"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 creates individual config files for each BB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BBS-specific hubrun config file will be named "bbsid".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for "BBSID".TT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     logon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2     logo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3     method used to get to TriHub (MMENU=vi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MESGM=via message menu, DOORM=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BYPASS=directly after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4     Response required at whichever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riHub.  If "bypass", the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5     Number of Capture files to maintain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 will also create a HUBRUN.TTN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defaults.  The fil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1      Path to mail (trailing 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2      Receive directory (same as line #1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3      Path to capture files (trailing backslash r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4      Path\filename for HS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5      Number of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fig files are ASCII text files and may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* editor if you wish to make changes without having to run H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HINSTALL.COM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,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ath to Mail:            the path to your .QWK/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ath to Capture files:   the path to your .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HSLink path\filename     path and name for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# of dialing attempts    # before giving up on BU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reate a Phone Dir?      "No" exits, scrip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BBSID                    Must match what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BBS Node Name            Your choice on wha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Tel #                    Phon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assword                 Password you us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Defaults Configured?     Have you already config'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of a multi-no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Logon First Name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Logon Last Name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How many .CAP files?     How many do you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is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Way to TriHub?           Do you go through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Menu? Door Menu?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riHub after Logon?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Menu Selection           If Main, Message, or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key do you press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mpt to get to Tri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Add Another BBS?         You may have up to 9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AFTER RUNNING H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want to add/delete BBSs in the hubrun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ever want to change any of the BBS-specific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can do 1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un HINSTALL again to completely reconfigur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nually edit the support files: 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it could be quicker, depending upon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, the following guide shoul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ING A BBS:  Load HUBRUN.FON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xt* editor.  Delete the line tha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you want to remove from the mailrun.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so that they are once again in numeric ord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.", "2.", etc.  Be sure to include the "."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number.  After deleting the line in the .F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the "bbsid".CFG file that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your other COMMO fil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leting Lobster Bouy from your .FON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the LOBSTER.CFG file in your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NG A BBS:  Load HUBRUN.FON into your favorite *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Create a new line at the bottom of the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Be sure the line structure mirror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ines, to include a numb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e.g., "3.  Lobster Bouy..", etc.  Af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the line, you will need to create a "bbsid"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directory with your other COMMO fil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this file follows the structure I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ay be easiest to just copy an existing "bbsid"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the new "bbsid", and then edit the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s correspond to your setup on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BBS-SPECIFIC CONFIG ITEM: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bsid".ttn config file into your favorite *text*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whichever line pertains to the data i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.  Save the "bbsid"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GLOBAL CONFIG ITEM:  Load HUBRUN.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favorite *text* editor.  Edi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ertains to the data item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structure is outlined above)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RUN.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always re-install using the H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have to answer *all* the prompts..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s you want to change.  I may include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 function in HUBRUN in future versions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 and MULTIRUN will save a capture file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essions.  The filename(s) for the capture files, and how 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, will depend upon what number you specified during H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specified only "1" capture file for each BB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apture file for each mailrun sessio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CAP (each board's "bbsid" will be unique) and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ied for "Path to Capture Files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This file will be automatically dele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/MULTIRUN connects with "bbsid".  If you want to review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 so between mailru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 specified "2-7" as the number of captu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.  In this case, the captur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"x".CAP.  "X" will be a number from 1-to-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keep.  These files will also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for capture files during install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 Lobster Bouy, then the bbsid would be "lob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iles would be named "LOBSTER1.CAP", "LOBSTER2.CAP"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/MULTIRUN automatically rename capture files so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ailrun session capture file will *always* be named "bbsid1.c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, "LOBSTER1.CAP".  Once you have as many capture files stor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keep, the oldest capture file will be deleted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assume you are calling Lobster Bo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"3" as the number of capture files to kee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HUBRUN/MULTIRUN, the captur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.CAP".  The next time you call, "LOBSTER1.CAP"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2.CAP" and the latest session will be named "LOBSTER1.CA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, "LOBSTER2" will be renamed "LOBSTER3", "LOBSTER1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LOBSTER2"..and the current session will become "LOBSTER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(and subsequent calls), "LOBSTER3" will be deleted, "LOBSTER2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LOBSTER3", "LOBSTER1" will be renamed "LOBSTER2"..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will be captured to "LOBSTER1".  I hope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has an eight character "bbs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"WHATEVER.QWK") and you have specified multip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BBS, then HUBRUN/MULTIRUN will automatically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, and will only use the first 7 characters before appending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BS with bbsid of "WHATEVER", the captur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WHATEVE1", "WHATEVE2"...etc.  The sequence of newest-old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digit-highest digit will be the same as if the BBS had a bbsid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/MULTIRUN provides advanced logging.  All ses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e file "HUBRUN.LOG".  This file will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specified for capture files during HINSTALL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ll the information you need to review if you'd like a "dow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" report of how your sessions went.  Use of this file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eview the capture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containing logs of "normal" sessions, HUBRU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"error reports".  HUBRUN/MULTIRUN recognize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hat might occur, e.g., the hub BBS was "BUSY"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vent...the hub is "down" or "hung"..carrier was los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and more.  All of these errors will be logged to HUBRU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N/MULTIRUN do not include any automated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  The log file will continue to grow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* decide to do something with it.  You can delete HUBRUN.LO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sh, or you may resize it at any time using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tility that might be applicable to trimming down the 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provide free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orseeable future.  Contact me via the addre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document if you hav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ript, or if you would like to mak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  I hope you continue to find HUBRU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utility.  Thank you for tr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CRIP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HUBRUN, I also distribute a scripts named T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_MAILxx.ZIP) and MAILRN (MAILRNxx.ZIP) .  T_MAIL is a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regular callers of TriBBS Systems. It off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, in addition to the mailrun functions. T_MAIL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nd also includes a stand-alone install program. 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othing about how to operate {COMMO}. The shareware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 There is a registered version available which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on PCBoard, in addition to TriBBS. T_Mail is conserv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t $10.  Please encourage your callers to t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 is a script designed for Sysops, much like HUBRUN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UN is a deriviative of MAILRN).  However, MAILR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events with TriBBS systems which do not offer the TriHub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 is more robust than HUBRUN in that it sup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.ZModem (several different versions), HSLink, and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UB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