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WCMN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v3.x and InterMail v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WCMNP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passes the MNP flag to Wildcat through the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.  In order for this program to work, the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ust be set to "Y" for all connection speeds in you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. If you don't have an error-correcting mod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InterMail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InterMail EC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/A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tells DOBBS.BAT to call the EXEBBS.BAT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0 is the modem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is the time in minutes until the next hard event in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q is the error-correction flag produc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InterMail Mailer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BBS.BAT file must make sens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BBS.BAT, and then pass that information on to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proper use.  That is where IMWCMNP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It is placed in your EXEBBS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NOT work without it. IMWCMNP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, and the EXEBBS.B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EXEBBS.BAT file changes to the correct directory for Wild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, and upon termination returns you to you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IMWCMNP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LONG AS the EC flag is set to "Y" in your InterMai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of EXEBBS.BAT is the naked "/" symbol. If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is without further argument, no MNP will passed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symbol is produced only when EC is set to "Y"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hat you NOT use IMWCMNP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rrection for particular connect speeds.  With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correcting modems, EC should be set to "Y"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s in InterMail for IMWCMNP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file was created by IMWCMN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Users of InterMail and Wildca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 Copyright 1993 by Lawrence Gord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is freeware, meaning that you can use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out payment, but I retain the copyright to it. IMW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nothing excep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your system, I won't take any responsibilit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7200, 12000 and 16800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WCMNP will now automatically change the connect speeds of 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and 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IMWCMNP will change the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9600, 12000 connects to 14400, and 16800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and pass the supported connect speeds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or Inter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on Compuserve, the MSI and InterM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Toast House BBS, and other f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