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KILLTOSS v1.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oming File Manag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tellite syste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3 -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iad Solution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VER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technology for connecting a PC to a satellite,  a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 utilities arises!  This is where KILLTOSS  comes  in!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s  offered through systems  such  as  Planet  Connect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alth of data is being distributed via Satellite.   If you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subscribing to such a  service,  your  system  will 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ndreds of files, Fido message packets, network QWK pack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more. The files will eventually consume your hard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you with little room for anything else if any at all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ellite  feed is a constant 24 hour continuous stream of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no way to eliminate the new incoming files until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on your hard drive. KILLTOSS will eliminate that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low your system to keep only the files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a BBS and have a File Tossing program such as TI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FF,  a host of .TIC files coming over the satellite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utomated addition of these files  to  your  BBS. 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ces  of your wanting every single file area coming  in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atellite will be slim.   In these cases,  once  your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ser  has processed the .TIC files,  you will be left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 unwanted .TICs and their corresponding  files.   KILL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 execution will read the AREA  statements  from  your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ser control file and then will process each .TIC foun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AREA in a .TIC is encountered that does not exist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file, the .TIC and its matching file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NFIG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KILLTOSS.CFG file contains several command keywords. 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FILE, CONFIG, MASK, AREA, TICEXT, and PATH. The file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ILE C:\DB\FILES         ; Path to inb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C:\DB\WCFF\WCFF.CFG ; Path\Name of tosser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K   INTEL*.QWK          ; File masks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   SDN_UTIL            ; Areas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EXT BFF                 ; Extension of renamed .T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  C:\DB\SKY           ; Path to check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Note that the MASK, AREA and PATH statements only ope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ered version of KillT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ILE statement points KillToss to the location of your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UND  area for the satellite feed.   In most cases thi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as your BBS Mailers inbound file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NFIG statement is  the  complete  PATH\FILENAME  to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sser config file.   It does not matter if you use TICK or WC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any one of the other File toss programs.   As long you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sser  uses  a  standard  ASCII  configuration  and  uses 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 KILLTOSS will work along with your tos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SK statement simply defines each of the  file  masks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 to have KILLTOSS eliminate.   The MASK command pertain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not included in the .TIC section.  As an example Fido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s  do not have a corresponding .TIC that your tosser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.   In this case you would place something like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etup for KILLTO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K 0000FFFF.MO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WILDCARDS are allowed and using 0000*.* would also wor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have up to 100 MASK statements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 allows you to select conferences you have in  your  tos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  but you may still want to eliminate  those   .TICs 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 files anyway.   You may do this if for instance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  directly to a file network which  might  be  local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er  in getting the  files  to  you  rather  than 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  system.  In  this  case  a  possible  duplica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ing files will be elimin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CEXT  will process renamed .TIC files.   TICK  and  WCFF 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a .TIC file that does not have an associated file.   T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.BAD WCFF uses .BFF.   As you can see, since the file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atellite do not always come across at the  same  time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end up with a need to check those renamed .TIC files. 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TIC  comes in  and  no  corresponding  file  comes  acros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  you can then process the renamed files to verif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ence of inbound matches with the .BAD or .BBF etc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statements inform KILLTOSS where to look to "kill"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 You may define up to 25 PATH statements, each path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searched for occurrences  of  masked  file  names  you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OPERA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have unzipped KillToss and  created  the  KILLTOSS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 it is ready to run!  You should run KILLTOSS before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sser to avoid missing inbound files.  Create a batch some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KILLT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T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D\WCF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ddition to the PATH statements  in  the  KILLTOSS.CFG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s  found in the AREA section of your tosser config file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ed.   KillToss checks to make sure inbound files are  NE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ones in the AREA path.   If newer the inbound file and .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sa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n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G:\SDN SDN_BU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:###/## ????? *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above sample the path "  G:\SDN  "  is  checked  again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bound  files and if an older file exists there,  KillTos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the new inbound file and its .TIC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are unsure of how  KillToss  will  operate,  backup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bound  directory prior to operation and then run  KillTos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what it has d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KillToss has run the inbound files and .TICs that you  d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have defined will have been deleted and  your  tosser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only process files it is setup to handle.   Also an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hich the MASK statement will be dele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LOG FIL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have any troubles or questions as to what  KILLTOSS 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 go to the KILLTOSS.LOG found  in  the  DIR  that  KILLT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s.  The log file will reflect ALL activity during run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KillTo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LIMITATION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LTOSS will only process the .TIC and renamed Tic files 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becomes registered.   The other functions such as the  MAS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,  and AREA statements will not operate until  you 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ltoss.  In addition, Killtoss will only work in a manual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cannot be used in an  automated  batch  file  until 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EGISTRA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LTOSS DISTRIBUTED BY TRIAD SOLUTIONS INC. IS SHAREWARE! 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REGISTER THIS PROGRAM AFTER 30 DAYS OF EVALUATION.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MAIL OR ONLINE AT THE SUPPORT BBS (612) 525-9635.  IF,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30 DAYS, YOU HAVE NOT REGISTERED THE PRODUCT YOU MUST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TO USE KILLTOSS AND REMOVE  IT ENTIRELY FROM YOUR 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, FLOPPY OR OTHER LOCATION YOU MAY HAVE COPIED IT T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register KILLTOSS print the REGISTER.DOC file,  fill it 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send it to Triad Solutions.   We also accept Visa,  MC,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erican  Express.   To  use  a  credit  card  either  use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DOC  form or call our BBS directly.   The WCCHARGE 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d  in the MAIN Menu as [O]rders will  process  your 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ine.   Please allow up to 24 hours in most cases  to 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order and place  your  KILLTOSS  registration  code  i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for you.   We do not send out floppy disks contain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 version. Complete instructions will  be  left  a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your code in a message on our BBS. If you have never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  BBS you may still access the CHARGE Door as a NEW  USER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do not wish to use the Call Back Verifier.   Simply hit [O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Main menu and follow the WC-CHARGE instruc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At present if you use a credit card,  the statement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DRAGON BBS for the charge against your accou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NO WARRANTY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GUARANTEED TO DO ABSOLUTELY NOTHING EXCEPT 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DISK SPACE. USE IT AT YOUR OWN RISK.  NEITHER TRIAD SOLU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 ANY OTHER PERSON INVOLVED IN IT'S DISTRIBUTION WILL BE  H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IBLE IN ANY WAY, FOR ANY DAMAGES RESULTING FROM  ITS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MISUSE, DIRECTLY OR INDIRECTL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IRE RISK AS TO THE QUALITY AND PERFORMANCE OF KILLTOS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LY WITH YOU.  SHOULD KILLTOSS PROVE DEFECTIVE,  YOU ASS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ST OF ALL NECESSARY SERVICING,  REPAIR OR OTHER DAMAG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EQUIPMENT, SOFTWARE, OR OTHER PROPERTY. TRIAD SOLUTIONS I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NOT RESPONSIBLE TO YOU FOR DAMAGES, INCLUDING BUT NOT LIMI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, ANY LOST PROFITS, LOST MONIES,  OR OTHER SPECIAL,  GENER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IDENTAL OR CONSEQUENTIAL DAMAGES ARISING OUT  OF THE  USE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BILITY TO USE (INCLUDING BUT NOT LIMITED TO  LOSS  OF DATA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BEING  RENDERED  INACCURATE OR  LOSSES SUSTAINED  BY TH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ES OR A FAILURE OF  THE PROGRAM TO  OPERATE WITH  AN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) OR ANY OTHER LOSS EVEN IF YOU HAVE BEEN ADVISE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ILITY OF SUCH DAMAGES, OR FOR ANY CLAIM BY ANY OTHER PAR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ECHNICAL SUPPOR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 support for  the  KILLTOSS  utility  may  be  hand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 through Triad Solutions Inc.   via the 24 hour BBS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612)525-9632,  or by voice at (612)525-9635 Monday-Thursda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he hours of 6:00pm and 10:00p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ing Address:               FIDO ID: 1:282/8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N:Ron Woods                 RIME ID: TRI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IAD SOLUTIONS INC.           CIS  ID: 76500,6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421055                BBS:     (612)525-96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ymouth MN 55442-1055         Voice:   (612)525-96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