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0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your MEGAMAIL.MSG and MEGAMAIL.NDX files.  Throw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and copy/unzip the contents of this .ZIP file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run the reader.  You'll have to reconfigure, and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 will be gone, but your mail will still be 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 everything out and start this reader in an empty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