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by 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PGP BLU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PGP Interface for Bluew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Version 2.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ected to register. 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software, and the copyright holde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PGPBLUE must accept this disclaimer of warranty: "PGPB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PGPB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BLU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give it away altered or as part of anothe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is program useful and find that you are using PGP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GPBLUE after a reasonable trial period of 45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a registration payment of $17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7.5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GPBLU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you want to pay $17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right to continue using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 registration key, sent to you. Which will register PGP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kes out the flashing "NOT REGISTERED" messag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changes the  ~~~ PGPBLUE &lt;NR&gt; tear line to ~~~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Keys will work for at least the next two revisions of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EGISTER.FRM for details on how to register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is an interface program, which interfaces PGP (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by Philip Zimmerman) and with The Offline Bluewav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George Hatc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You Never have to leave Bluewave again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Decrypt messages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ply to message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Sign &amp;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Sig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Add a Public Key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Post a Public Key from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List the contents of your Public key 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Remove keys from your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Enable/Disable keys on your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voke your own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Easy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lue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PGP 2.3a or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ype INSTALL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Where you want your PGPBL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You should install to a directory in your path statem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luew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 your bluewave setup change editor to PGP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wap on Shell to Msg Editor to YES, the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: You must type in the full path to PGPBLUE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PBLUE to be able to fi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GPBLUE files to the directory you want them stored i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to make up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ask you six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The extension on .COM &amp; .EXE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The path to your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UTIL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The path to you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SPELL\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don't use a spell checker enter NOS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The path to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G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The path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Your registration code. If you haven't registered PGP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Your Name as it appears on the registration form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GPBLUE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use a ring other than PUBRING.PGP enter the r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GPBLUE in the directory you want it, and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you will need to modify 2 setting in your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Start Bluewave and Press S for the setup menu.  Key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ies" heading and move down to "Edit File Path"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ath to PGPBLUE.EXE a space and then an @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BLUEWAVE\PGPBLUE.EXE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: You must type in the full path to PGPBLUE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PBLUE to be able to fi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key over to the "Miscellaneous" heading, and move down t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ptions" and press enter.  From there hilite "Swap o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Editor" if it says no press enter, it should now say y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ys yes, leave it alone.  Now press ESC twice.  Then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nfiguration.  Now your ready to start using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If you are EDITING a message, and NOT REPLYING to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ress "K" for Kill Message &amp; Exi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Normal message(No Encry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y, Post, or Edit a message norm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do everything as you would, and when you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GP BLUE  [Y]es or [N]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"N" for no or you can press any key except for "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PGPBLUE for easy editing of non-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's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GPBLUE FUNCTIONS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e Editor                               Check Spelling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crypt/Reply to Encrypted Message           Encrypt a Message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gn &amp; Encrypt Message                       List/Remove Public Key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 a Public Key to PUBRING.PGP              Quit &amp; Save Message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t a Public Key from PUBRING.PGP           Kill Message &amp; Exit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Sign a Message                             2 Screen Pausing:OFF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</w:t>
      </w:r>
      <w:r>
        <w:rPr/>
        <w:t>PGP BLUE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he PGP Interface for Bluewave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</w:t>
      </w:r>
      <w:r>
        <w:rPr/>
        <w:t>Version 2.5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</w:t>
      </w:r>
      <w:r>
        <w:rPr/>
        <w:t>Written by Carl Forester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pyright (C) 1994 by Carl Forester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, ENCRYPTING, SIGNING, POSTING/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PGP encrypted message to you: in Bluewave press R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edit the To, and Subject fields if necessary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uple of time if no change is needed.  Press Y to "PGPBLUE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N]o".  Now you at the main menu.  Press D to decryp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 Now you are in the message edit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rypted message.  If you don't want to Reply to the messag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AVE, and press K to Kill message &amp; Quit.  If you want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rypted message, write you reply and Save &amp; Ex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(If you want to check your spelling, Press C)  To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ress E for plain encryption or S to sign and encrypt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Once you are returned to the main menu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&amp; Save.  If you don't want to encrypt your reply Press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Message/Signing and En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crypt or sign and encrypt a message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Enter, or Edit the message.  Press Y to "PGPBLUE [Y]es or [N]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 for Message editor.  Write your message, and then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essage editor. (If you want to check your spelling, press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E to encrypt your message or S to sign and encryp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's USER ID(EX. Enter CARL to encrypt a message to CA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message to multiple recipients enter there USE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Enter CARL ROBERT JASON this will encrypt the message to CARL, RO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SON.)  and then press Q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gn a message to someone, Reply, Enter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Press Y to "PGPBLUE [Y]es or [N]o"  choose M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rite your message, and then Save &amp; Exit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(If you want to check your spelling, press C.)  Now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your message.  Answer the PGP questions, and the press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Reply to the message that contains the public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Press Y to "PGPBLUE [Y]es or [N]o". Press A to add th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, and then press K to Kill message &amp;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 Reply, Enter, or Edit the message you want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in.  Press Y to "PGPBLUE [Y]es or [N]o".  Then pres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your key, answer the PGP questions, and then press Q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you want to Type out a person's whole ID instead of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use Quotes. To post a key for   John Doe 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, Jo, or  Joh for a partial ID,  or "John Doe" for a ful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Removing/Revok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/Remove/Disable/Revoke keys, press L, then from t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hoices(3 choices if your key ring is only one screen full).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listing, D to disable or revoke a key, R to remo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ing, and Q 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When you choose D, you can disable any key on your r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f you type in your own name, it will evoke your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's going on, press 2 to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will pause after every screen.  To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FF just press 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It's that simple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           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&amp; ENCRYPT      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ING           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ING           -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SSAGES     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EY RING       -k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KEYS         -k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/ENABLE KEYS -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ING YOUR KEY   -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 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more than welcome.  I need to know what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E-MAIL CENTRAL(1:366\5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ENTRAL BBS(660+megs of Online Files) (904) 836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in the FIDO-Bluewave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