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use QWKPRUNE freely for individual, non-profit use.  If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o be of value, please send whatever amount you feel it'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included a form you can send, or use your own.  I'll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pt, either in writing or by e-mail (whichever you pref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receive future updates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and distribute QWKPRUNE provided that it,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erials, are distributed in their original, unaltered form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 this archive to any other archive format, provided that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dded, deleted, or altered in the process.  All the file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, and only those files, should be included in the archiv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charge any fee for copying and distributing QWKPRUNE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fee to cover the costs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CAN.EXE and PARMSCAN.DOC may be extracted from this arch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d subject to the conditions in PARMSCAN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wnloaded this file from CompuServe, please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RN103.ZIP before distribu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iles should be contained in the 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 .DIZ   -  program description for 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EXE   - 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DOC   -  mai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PRUNE.CFG   - 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 .PRN   -  sample pru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.DOC   -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.DOC   -  relea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 .DOC   -  docs for running QWKPRUNE from QWK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ON   .DOC   -  docs for KILLMSG, ZIPPYZAP, SAVEQWK, and MK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    .EXE   -  program for running batch files from some QWK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don't otherwise allow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CAN.EXE   -  program to determine if a given string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of batch fi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MSCAN.DOC   -  docs for PARMSC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ACK  .BAT   -  batch file for running from most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KM    .BAT   -  batch file for running from QWK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    .BAT   -  batch file for running with MegaMail 2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  .BAT   -  batch file for running from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N    .BAT   -  batch file for running from S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ST-EXIT.BAT   -  sample $$EXIT.BAT file for 1st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Z-PACK .BAT   -  batch file to help with repacking QWKs with EZ-R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Q-PACK .BAT   -  batch file for repacking QWKs with versions of King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rlier than 1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.29    -  sample menu for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   .200   -  sample menu for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$1300  .CMD   -  sample menu for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ILL  .CMD   -  sample menu for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MSG-D2 .EXE   -  program to tag messages for deletion from DeLuxe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MSG .EXE   -  program to tag messages for deletion from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   .BAT   -  batch file for use with KILL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KILL  .BAT   -  batch file for use with KILL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  .BAT   -  batch file for use with KILLMS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PYZAP.EXE   -  program to tag messages found by a Zipp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Deluxe�, 1stReader, and Sess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.EXE   -  program to repack a QWK packet from 1st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QWK .FIL   -  1stReader /IN: file for use with SAVEQW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PRN   .EXE   -  program to help with making pr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NUM .EXE   -  program to get the message number from DeLuxe�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ssage-expo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WKPRUN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 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/Province _________    ZIP/Postal code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enclosed: ____________  (U.S., Canadian, British, Fre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, Swiss, or Japanese currenc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get QWKPRUN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Ha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197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uisville, KY 402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