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NU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by Mike Woltz, 199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SG is a utility written by Mike Woltz, author of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System.  RENUMSG is intended for use with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a utility designed to renumber the "internal numbering" of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a SPITFIRE messag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NTERNAL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nderstand the necessity of the RENUMSG utility, it i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how SPITFIRE handles internal numbering of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SPITFIRE BBS is started and callers begin saving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essage conference, the number assigned to the message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and progressively increases for each message saved to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 it also with SPITFIRE's internal numbering of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let's assume that the message conference has grown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 of time to 500 messages and the Sysop decides it is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 messages.  Let us also assume that during the message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0 messages were purged, leaving a new total of 200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conference.  As you are aware, the next messag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at particular message conference will be numbered 201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umber for the new message will be 501. 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number continues to increase progressively,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messages saved to this particular conferenc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n a caller sees a message numbered 186, it may actual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45,63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limitations set the maximum number for the "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ing" at 2,147,483,647.  After reaching the maximum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number is wrapped around and begins again at -2,147,483,64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fter reaching the maximum number, SPITFIRE's internal numb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virtually starts a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Y RENUMSG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feature of SPITFIRE is that it automatically tra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essage read for each caller in each message conferenc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ller finishes reading messages in a conference, SPITFIRE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ssage number to the previous last message read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MSG&lt;x&gt;.PTR.  If the number is greater than the number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TFIRE resets the last message rea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if the message conference has reached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internal message numbering, and has wrapped around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ing with -2,147,483,647, the caller's last messag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reset.  It is not reset because the number of the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is not greater than what has been stored in the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arger than the number of the message the caller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nished read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the message pointer file has message number 2,147,483,6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d as the caller's last message read.  When the caller next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BBS, assume that enough messages have been sav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conference that it has wrapped around so that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ing of messages is now set at -2,147,483,547.  The cal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the entire message conference.  When the caller leave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, SPITFIRE compares -2,147,483,547 to the previous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,147,483,620 and does not reset the message pointer because -2,147,483,5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larger than the previous last message re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still another reason to renumber messages. 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number allowed by a UTI (Universal Text Editor) is 999,999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 use of a UTI with SPITFIRE is in conjuction with MEGADO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Rela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RENUMSG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NUMSG is executed, it performs a test on the desig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(see USAGE below) to see if the las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essage number is within 20,000 of the 999,999.  If it is,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will renumber the messages within the conference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ller's message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message conference is not yet within 20,000 mess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,999, RENUMSG will continue comparing each messag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the previous message.  If RENUMSG finds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urrent message is not greater than the number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, RENUMSG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numbering problem has bee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message number &lt;x&gt;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tand by...repair work under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NUMSG will start renumbering the messages within t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poin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ould happen if you are using a message base utility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net-mail programs and/or utilities which do not support SPITFI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nal numbering of message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SG will only renumber messages if it finds the messag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nsecutive or if the number is within 20,000 of the 999,999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does not find renumbering the messages necessary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conference #&lt;x&gt; tested f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x&gt; indicates the number of the message conference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renumbering is required, when renumbering is comple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 work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hould be mentioned that if renumbering is required, RENU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maintain message threads.  The messages will be i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will not longer be connected 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SG must be executed from SPITFIRE's home directory.  It mus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ODE.DAT or it will not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options are available for executing RENUMSG. 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pecify which conference you wish RENUMSG to re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llows all message conferences to be renu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ecify a particular conference when using RENUMSG, simp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and line parameter which designates the number of the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that RENUMSG will proces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initiate RENUMSG to test, and if necessary, renumb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umber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RENUMSG to process all SPITFIRE Message Conferenc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/ALL as the command line paramet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vent you attempt to run RENUMSG without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d command line parameter, examples depicting prope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ING IF RENUMSG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siest way to determine if you need to run the RENUMS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f you are experiencing problems with the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being reset properly.  This is a good indication tha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erence has reached the maximum number and wrapped arou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ep in mind, that SPITFIRE does not reset pointers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ing the &lt;P&gt;review Messages option.  SPITFIRE will also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message read pointer if a caller exits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ading a message that appears before their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er.  In other words, if a caller's last message read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and reads to message 150 and then returns to message 50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ing the message conference, the last message read poin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SIBLE ERRORS RUNNING RENU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RENUMSG is executed outside the SPITFIRE home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NODE.DAT is not found a message will display explai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needs to be moved to the SPITFIRE home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is executed without specifying the messag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processed, a message will display giving the proper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.  If you attempt to run RENUMSG and specif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erence that does not exist, RENUMSG will display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ing you that it could not find the SFMSG&lt;x&gt;.PTR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similar message will be displayed if an error occurs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is attempting the read or write to the SFMSG&lt;x&gt;.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ociated with the message conference you specified. 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occurs, RENUMSG returns an errorlevel of 1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RENUMSG will only renumber the message conferenc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ing necessary, a good way to maintain your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be to use RENUMSG as an event.  RENUMSG could be run 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eekly event within SPITFIRE so message conferences are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 Refer to your SPITFIRE manual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 up an event within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SG ON A MULTI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SG is fully compatible for operation on a multi-nod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 automatically handles any file locking and file sh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 during its executio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UMSG is distributed under the shareware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o distribute the RENUMSG program as long as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modified and no fee is charged.  If you continue to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fter an adequate evaluation period a fe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$1.00 fee is required of register RENUMSG.  Please 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ention: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913 - 39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 Des Moines, Iowa   50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ike Woltz and/or Buffalo Creek Software shall in no w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d responsible for any damage incurred while operating RENU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sponsibility lies with the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for RENUMSG is contributed by Jac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ley and The Mother Board BBS.  The sharewar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and other SPITFIRE utilities are available f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alo Creek's BBS              The Mother 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ke Woltz, Sysop               Jacque Shipl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515) 225-8496                  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8400/19200/9600/2400/1200 Baud      19200/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 Initial release of RENU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 /ALL command line parameter is added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NUMSG to process all SPITFIRE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 RENUMSG was revised to renumber messag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nal message number is found to be within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UTI 999,999 maximum mess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 RENUMSG was revised to work properly with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tilizing in excess of 255 Messag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