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-FREE V1.10 - V1.20 Upgrade Information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ply Overwrite the executab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-FREE V1.00 - V1.10 Upgrade Information 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ply Overwrite the executab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n Add One Line To Your Configuration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Net Statistics example Fido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example Configuration file suppl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an be upto 10 characters long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-FREE V1.00 Upgrade Information  �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is is the first releas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