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XTBCST 1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XTBCST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ce:     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Woodstock                         Your Softwar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436                           (516) 736-6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am , NY   11727-043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XTBCST is a utility to create .REP  messages for .QWK  mail do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s from the DOS command line.  Text files longer tha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ength are automatically chopped off and put 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Text is added to the message to denote a split has take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SUBJECT" is modified to denote the continuation as wel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packet already exist on disk, new replies will be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XTBCST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BCST Text_file BBS_ID From To Subject Conference [priv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_file  - The text file from which you want the messag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ID     - The .REP packet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- This is where you'd put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- Who the message is for (the rece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- What the messag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- Topic area number on the BB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the names and subjects, be sure to put semicolons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etween words instead of spa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Woodstock =  John;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. T. Smith  =  J.;T.;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s for sale = Items;for;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ivate]  - Optional: Message status.  This option lets you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o can read your message.  The default is PUBLIC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read your message.  These options may not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BSes and .QWK mail doors.  I've found that these options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mail4 an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Only the receiver of the message may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system operator (SysOp) can read all messa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matter what status the message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 tagline is available by setting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LINE'.  To do this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GLINE=Daddy what happens when I type FORMAT C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XTBCST without and parameter will list a few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ccessful execution of TXTBCST, the message(s) will be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d BBS_ID.MSG.  Just compress this with PKZIP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method that the BBS uses.  Make sure the compressed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_ID as the name and .REP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Shareware, No registration is asked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critiques, dona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I am planning on allowing you to replace the conference numb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code. The group code will then permit multiple BBSI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on an "AS IS" basis.  No warranty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   USE THIS PROGRAM AT YOUR OWN RISK.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ake no responsibility for any damage caused directly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and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pyrights of Mark "Sparky" Herring of Sparkware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rights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rights of Phil Katz of P.K. 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-11-93 - Changed the output file routine to prepare for a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code to be used instead of indiviu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-6-93 - Version 1 comple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