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WILDMAIL! v3.10 ---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/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Compute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36 Columbus Pkwy, #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icia,  CA.  94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 :  (707) 552-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   :  (707) 552-0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1:161/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161/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an be by CHECK, VISA, MASTERCARD or DISCOVE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yment is made by check, a hold of 10 days will be plac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until the check cl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Check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]  Visa/MasterCar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 Card          Account Number 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piration Date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gnature      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 WILDMAIL! v3.10 ---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: ________________  State: ___  Zip: 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voice)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(DATA) : (____) ____-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Version : _______  (S, M, P or I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t! Reg. #  : ____-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 Version : 3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MAIL!............................$ 6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ifornia residents *must*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25% sales tax......................   4.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pping and Handling - USA/Canada...$  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other countries...$  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 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