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LOG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  (c) 19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RVETT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D:  11-2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dcat SysOp utility is not guaranteed to do anything bu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The author is not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your use of this program. Addlog is not identifi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Past, present or future. Any resemblance by name 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program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program for Wildcat! SysOp's. Please pass it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ified form. If you have any comments or recommendation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my bbs or the MUSTANG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simple activity log appender. It will app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with almost anything you like. Such as the name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or a mail run, etc. What you would like appended to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passed by the command line. A sample of the modified activity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zip file.(see SAMPLOG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DDLOG21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LOG21 /C:\WC30\ACTIVITY.003 /---===[ MEGABUCK$ ]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----------- ^-----|  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ITY LOG NAME &amp; PATH</w:t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T TO IMPORT TO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e slashes before each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in a batch file to call a door or mail run, ADDLOG21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ity log with text ( ---===[ MEGABUCK$ ]===--- (per example))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. The appended activity log with be all in upper cas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 xml:space="preserve"> ---=== MEGABUCK$ 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DDLOG21 you wi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Put the ADDLOG21.EXE in a directory that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 Call ADDLOG21 with the proper parameters/syntax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 Modify your batch files with the following a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instance you wanted to add SUPR SLOTS NODE #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.001 log when supr slots on node 1  was play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LOG21 /C:\WC30\ACTIVITY.001 /-----+ SUPR SLOTS NODE #1 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</w:t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u put a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 forward slash / is required before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tivity.001 log would then be added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 xml:space="preserve">   -----+ SUPR SLOTS NODE #1 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LOG21 /D:\WC\ACTIVITY.010 /$$$$$$$$ TRADEWARS 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tivity.010 log would then be added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 xml:space="preserve"> $$$$$$$$ TRADEWARS 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batch file for a doo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c30\doors\megabuck$  &lt;----change to megabuck$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 &lt;-----Calls the door game Megabuc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log /c:\wc30 activity.010 /----[ MEGABUCK$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tivity.010 log would be appended with this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 xml:space="preserve"> ----[ MEGABUCK$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OG21 CAN WRITE TO ANY FILE/ACTIVITY LOG ANY TEXT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MITED BY DOS COMMAND LINE LIMITATION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LOG21 does not affect any log reading/stats programs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ll. It also exits on any errors. A simple help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ught up by just typing:    ADDLOG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LOG21 is written using QuickBasic 4.5 AND requires BRUN45.EX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ath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s all there is. I'm sure you can figure it ou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use ADDLOG21. Just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Wildcat! SysOp utilities and doo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vette BBS in Las Vegas,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A WILDCAT! REGISTERED SYSTEM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RVET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=={ HOME OF MEGABUCK$ }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 431-2284  &lt;-- NODE 1 (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 431-2031  &lt;-- NODE 2 (USR 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 VEGAS, 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