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ad Paint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 for making Remote Imaging Protoco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, AT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25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ith 256K VRAM (monitor not required, but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 of disk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. There's no guarentee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authors are not responsible for any damage or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 to use the shareware version of DeadPai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years, after which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is identical to the shareware ver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doesn't run on your computer, so won'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- DeadPaint now can delete the last item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rea - define a screen area that will send a stream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licked by the remote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- You can copy a portion of the screen, and past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ocatio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 file - Paste an existing bitmap file on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clipboard. Support for Windows .IC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 - a simple way to create 3D image, such as our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ill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n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 text field - too many people complain about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xt editing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the file into one directory. It's recomma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ICN to be kep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DEAD.EXE to start the program. If there's less than 5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disk space available, DeadPaint will ask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button to toggle from draw-mode to command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 and tool-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xit, DeadPaint will report the amoun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icly the amount available to DeadPaint for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Generally you should have atleast a hundred, t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- save the current picture. DeadPaint automaticly optim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Clear the curre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- View current picture using different speed. 0 CPS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- Display current content of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-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1/16) - color of line, curve, bounder, and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tyle (1/5) - pattern of line, curve, lineal bo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hickness (1/2) - thickness of line, curve, and bo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ne pattern - edit the user define line pattern (5th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1/16) - color of fill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style (1/13) - pattern of fill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ill pattern - edit the user define fill pattern (13th 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(1/16) - color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(1/5) - styl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ze (1/10) - size of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(1/2) - direction in which text i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ication (1/3) - Positioning of text within tex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mouse button - change switch the two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id - bunch of lines on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ouse area - normally invisible, enable this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place the mouse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copied area - normally invisible, this allows you to se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pture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- draw a line (easy en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ve - draw a bezier cu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 - draw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lipse - draw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arc - draw part of a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 arc - draw part of an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circle - draw a whole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ellipse - draw a whole oval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ie slice - draw part of a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al pie slice - draw part of a oval 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- draw a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 - draw a solid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- draw polygon will variable number of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polygon - draw a polygon, fill the enclosed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ous line - draw multiple lines one aft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line - draw multiple lines all starting from the sam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odfill - fill the area surrounded by the current draw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el - plot a 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- place a text field for text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rea - define a portion of the screen, send a str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hen click by remot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rea - copy a portion of the screen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&gt;&gt;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clipboard - copy clipboard back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&lt;&lt;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file* - load a bitmap file into clipboard, an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&lt;&lt; clipboard &lt;&lt; 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lename has the extension .ICO, DeadPaint automatic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the Windows .ICO file, convert it to .ICN with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adjusted for EGA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C:\WIN\123.ICO -&gt; C:\WIN\123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file and mask* - screen spirite. Place a bitmap on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rupting the back ground. Sort of like a floating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mask of the picture (filename with .MSK ext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d onto the screen, then the picture itself will be XOR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&lt;&lt; filename.msk &lt;&lt; 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sk does not exist or the file sizes doesn't match, Dead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lly create one, discarding any black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clipboard@ - save clipboard 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pboard &gt;&gt; filename.ic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 size - resize graphic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 - create custom color by mixing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+ RED = P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- delete the item on the top of the list. The proces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while, depend on the complexity of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itmap file(s) must be present in the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@ also write to remot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d View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for viewing Remote Imaging Protoco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VIEW.EX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wildcard. Press ESC to exit. Press Del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fou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Paint is brought to you from the Message Warehouz BBS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California. DeadPaint is currently in its infan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options are limited, and that's becaus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so fast. Upgrades are being currently worked 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DeadPaint is available at $20.00 + $3 s/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will be able to load a existing .R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Deadpaint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out the registration form and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 Box 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ly City, CA 94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,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arehouz BBS     Sysop: Barry Fong    aka: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14.4k Baud 24hrs         Cosys: Danny Leong   aka: DeadQu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415)587-4544                       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BB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