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2.11!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>Ŀ   �Ŀ  �������Ŀ  ���Ŀ     �Ŀ  �Ŀ   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Ŀ   �Ŀ  �������Ŀ  ����Ŀ    �Ŀ  �Ŀ   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Ŀ  �Ŀ      �Ŀ     �Ŀ �Ŀ   �Ŀ  �Ŀ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����</w:t>
      </w:r>
      <w:r>
        <w:rPr/>
        <w:t>Ŀ       �Ŀ     �Ŀ  �Ŀ  �Ŀ  �����Ŀ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Ŀ  �Ŀ      �Ŀ     �Ŀ   �Ŀ �Ŀ  �Ŀ  �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Ŀ   �Ŀ  �������Ŀ  �Ŀ    ����Ŀ  �Ŀ   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�</w:t>
      </w:r>
      <w:r>
        <w:rPr/>
        <w:t>Ŀ   �Ŀ  �������Ŀ  �Ŀ     ���Ŀ  �Ŀ   �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</w:t>
      </w:r>
      <w:r>
        <w:rPr/>
        <w:t>Ĵ  Written By FireHawk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st BBS Systems   �     CopyRight (C)1992-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"What's new in this version" section at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hanges in Kink v2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airly simple door. The caller enters the door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 with the opening screen, which displays the door name, auth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registration info. They simply hit enter, and they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menu. They then have 3 choices: Take the test, view the score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Quit back to the bbs, or . If they elect to take the tes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sked 100 questions, and then their score is calculated from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will auto-detect if the caller is using a RIP compatible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display some pretty nice RIP graphics if they are. In RIP m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can be fully mouse driven. When a caller is using the door in RIP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display on the local end will be in Ans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BBS software writes "RIP" as the graphics mode the caller is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&lt;line 20&gt;, then the auto-detect is bypassed, and RIP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matically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INK will now also default to using the name found in the ALI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OOR.SYS &lt;line 36&gt;. If this line is blank, as in some softwa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K will use the users real name &lt;line 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event of an error during any kind of file I/O, the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both the error as well as the path/filename it was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both to the error log and to the screen. This should help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 problems with paths/file names! &lt;Thanks for the idea, Susana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also creates a nice RIP, ANSI, &amp; Ascii Bulletins,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so have the option of whether to display color o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or not, so if you have a mono monitor, this option i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user is in the game, the sysop has a fair amount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what the user can do. The sysop also has a status bar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, with the pertinent user info: Name, Security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ud rate, and Time left, and a status bar at the top of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name and version number, registration info, and the curren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tus bar will also tell the sysop if the caller is in RI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Kink is now DV aware, and if you are running DV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is on the upper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assign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Returns user to the bbs with a message stating that you did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Returns user to the bbs without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Toggles DTR, disconnecting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Sends Caller what looks like a line of line noise, the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TR, disconnecting caller. &lt;GRI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- Subtracts 5 minutes (unless they have less than 9 minute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which case it only subtracts 1 minute per keystro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- Adds 5 minutes to caller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Chat Mode. &lt;Sorry, still no word wrap! :(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Hitting Esc. will exit chat mode. All other 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rk while in chat. Now 2 color chat, White on local,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genta on remote keystrokes. Escape should only exit c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on local end now to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 added and/or subtracted is NOT carried back to the 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applies while the user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or tracks user time from the bbs, and will return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if their time falls to 1 minute remaining. It also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s, and if the user doesn't enter a keystroke for 3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eturn them to the bbs automatically. It will warn them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utes, stating "You have another minute to execute a command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returned to the BB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door to install! You just make a director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un in, and unzip the files in the archive into it. You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(s) to suit your system. A s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SF              &lt;-- Path To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           &lt;-- BBS Has a color monitor.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&lt;-- Minimum time required for caller to us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F\DISPLAY      &lt;-- Path to display directory to place bulletin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1            &lt;-- Name of bulletin to create. * &lt;see note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            &lt;-- ANSI color f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-- IRQ number IF using non-standard IRQ. Leave bla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ndard IRQ usage. This line MUS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NOTE: The extensions of .BBS &lt;ASCII&gt;, .CLR &lt;ANSI&gt;, &amp; .RIP &lt;RIP&gt;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be added to the bulletin names... if your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a different extension, you will need to rename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will use DOOR.SYS right out of your BBS home directory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need to copy it over. This also gives it the abilit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person playing it at the same time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s, it is completely share compatible, and should not give you any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ime to play is in minutes. It is checked as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, and if they have insufficient time left, will inform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hem to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th and file name of the bulletin to create are optional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wish to have a bulletin of this game, leave these line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LEAVE THEM IN! Otherwise, the game will end in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NSI color for bulletin refers to the color you wish the mai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bulletin to be.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RANDOM, as it creates the nicest looking bullet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s will be created with the appropriate .BBS/.CLR/.RIP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 for the config file. If you run multiple nod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you use a seperate copy of the config file for each nod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ill know where to find the correct DOOR.SYS file.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for multi-nodes: KINK1.CFG, KINK2.CFG, etc...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are not important, as long as each node has it's ow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filename i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batch file for installing KI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K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K KIN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multiple nodes, the config file can be named KINK1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K2.CFG, etc... Just make sure to specify it on the command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estionaire file (included) is a simple ascii text file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per line. You may change any of the questions in the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re are 100 of them, and that they do not go over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Do not put any blank lines in the questionaire fi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xpects to find 100 lines, each with a question on i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inds blank lines, it won't be very happy about it, and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game maintains a file called PLAYER.DAT, and it is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ile for it to maintain the top ten scores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top ten scores, simply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real maintenance to do with this door, it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fine all by itself. It has good carrier detection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a user drop carrier on it, it will recove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as good error recovery, and should never "hang". Upo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note the error number, date and time of occurence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ed KINK.ERR, then exit back to the b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 routines are designed to handle high-speed modems/comm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BBS uses a locked baud rate, then the gam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ement CTS/RTS cpu to modem handshaking, to prevent over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with low-speed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SHAREWARE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a like it, REGISTE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 Kinkiness test, Send a check or Money Order for $10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. 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768 Hostet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alles, Oregon 97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all The NightLife BBS (503)296-9834 and pick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Make sure and allow sufficient time for us to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and make up 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clude enough info for us to set up an account in your name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able to get your personal registra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questions, comments, etc., we'd like to hear them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 for the legal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, and as such, is distributed AS-IS. No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expressed or implied. Individual Users And SysOps are free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uraged) to distribute this door in it's original unalter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long as no fee is charged, and it's documentation, etc., are reta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use this program for a reasonable evaluation period (NO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30 days), after which you need to either register it or stop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SysOp's may keep this door on their system's in archived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NREGISTERED version) for an indefinat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 request that any sysops carrying any of our software delet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m as newer ones become available on thei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ersion 2.10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software writes "RIP" as the graphics mode the caller is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&lt;line 20&gt;, then the auto-detect is bypassed, and RIP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lowed down the Auto-detect timer, for fast systems.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INK will now also default to using the name found in the ALIA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OOR.SYS &lt;line 36&gt;. If this line is blank, as in some softwar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K will use the users real name &lt;line 10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ouched up the graphics throughout the game, eliminated unnece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s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ned up the code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the bulletin routine, which would cause the program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error 19 if there was a problem writing the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event of an error during any kind of file I/O, the program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ort both the error as well as the path/filename it was attemp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, both to the error log and to the screen. This should help fol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oubleshoot problems with paths/file names! &lt;Thanks for the idea, Susana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up in version 2.11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the alias support. Would read the users alias, but woul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r real name in the score file!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