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-Rip is currently in a beta test mode.  The following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my beta testers to help get you through the commands.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very awkward for now, but please bare with 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just adding information as I complete each area in the program. 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ing this documentation after the progra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ight Mouse Button (or F1) to display the Pop-Up menu. 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that are working are in normal Black color.  Uncompleted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bright white, which I hope to complete at a later dat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or the ESC key to back out of the menu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Left Button (or the Arrow Keys and Enter Key) to select a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 through key commands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        New Screen, clears the current file loaded 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Load Script. RIP filenames will be displayed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Save Script. If no file name was used, a fil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          Load Icon. Icon filenames will be displayed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         Print Screen on Epson-FX/IBM Proprinter typ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       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      Shell to DOS.  Type EXIT when done to ret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    Exit, does no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Change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Dra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Draw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Write Text @ designat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         Write Text at current X,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Draw Polygon - Use the Right Mouse Button to place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the Left Mouse Button to end points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done, you are prompted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Draw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Draw Fille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Draw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Draw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Flood Fill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</w:t>
        <w:tab/>
        <w:tab/>
        <w:t>Dra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           Bezier Curves - Use the left mouse button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.  Then use the left mouse butt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 point.  Then u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ton (holding it down) on any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boxs move them to any desir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then release the button.  U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se button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         No More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        Change Font selection, size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AND BUTT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</w:t>
        <w:tab/>
        <w:tab/>
        <w:t>Button Designer - Change the defaults for the butt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     Change the Bezier Curve Seg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           Change the Drawing Mode from Normal to XOR (XOR mode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xels so addes pixes will always be vi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Redraw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0       Redraw Scene single step, press any key for ea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ESC to complet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Change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Chang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Chang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Add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rawing modes, click the Left Button to start the ac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Left Button to end the action.  Clicking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ncel most actions.  Most drawing modes at this time ar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You must reselect the mode to repeat the action each ti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change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pop up boxes may require the Right Mouse button to be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box if you want to cancel it (like the color or fill box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lan on later to add the ESC key to thes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ost of the drawing modes like adding an icon or buttons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bar to bring up a small box in the corner tha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pointers x and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-RI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-RIP.DAT file is to hold some program defaults. 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dded to it.  The lines must start exactly like shown be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"=" sign.  After the equal sign, it is up to you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s needed.  No spaces after the equal sign!</w:t>
      </w:r>
    </w:p>
    <w:p>
      <w:pPr>
        <w:pStyle w:val="PreformattedText"/>
        <w:bidi w:val="0"/>
        <w:spacing w:before="0" w:after="0"/>
        <w:jc w:val="left"/>
        <w:rPr/>
      </w:pPr>
      <w:r>
        <w:rPr/>
        <w:t>@BBS@=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ATH=c:\mi-rip\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PATH=c:\mi-rip\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PATH=c:\mi-rip\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will either be YES or NO after the equal sign (no spaces)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ES, upon saving RIP files, the original file will be sa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 but with .BAK a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and buttons are compatible to RIPAINT files.  Currently,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button files but will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gistration of $25.00 for this test version will be goo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 of MI-RIP.  Once I complete the final comple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ration will probably go up some, so if you want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his program and want to save some money on th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AINT and the RIPscrip is Copyright of TeleGrafix Communica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