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-RIP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name will be used for registration name!  Pleas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__________  ZIP CODE: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_(_____)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MI-RIP FROM?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E Node Number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$25.00 for version 1.05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xtra for 3" disk needed for update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 NE 68113-0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