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>
          <w:rtl w:val="true"/>
        </w:rPr>
        <w:t>ۻ  �ۻ       ����ۻ 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�ۺ     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ɼ �</w:t>
      </w:r>
      <w:r>
        <w:rPr>
          <w:rtl w:val="true"/>
        </w:rPr>
        <w:t>ۺ      ������ۺ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�ۺ      ������ۺ �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ɼ ������</w:t>
      </w:r>
      <w:r>
        <w:rPr>
          <w:rtl w:val="true"/>
        </w:rPr>
        <w:t>ۻ �ۺ  �ۺ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ͼ  ������ͼ �ͼ  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ۻ  ����ۻ 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ۺ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ۺ ������ۺ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</w:t>
      </w:r>
      <w:r>
        <w:rPr>
          <w:rtl w:val="true"/>
        </w:rPr>
        <w:t>ۺ ������ۺ �ۺ      �����ۻ</w:t>
      </w:r>
      <w:r>
        <w:rPr/>
        <w:t xml:space="preserve">   </w:t>
      </w:r>
      <w:r>
        <w:rPr/>
        <w:t>RIP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ɼ �</w:t>
      </w:r>
      <w:r>
        <w:rPr>
          <w:rtl w:val="true"/>
        </w:rPr>
        <w:t>ۺ  �ۺ ������ۻ �ۺ  �ۻ</w:t>
      </w:r>
      <w:r>
        <w:rPr/>
        <w:t xml:space="preserve">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ͼ  �ͼ  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Information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lanation of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lays like a normal DOOR game. It uses the standar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r BBS creates. The game fully supports file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(s). It also supports DIGIBoards, high-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es with a configuration program. This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multiple configuration fil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written to use the  RIP graphics script languag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esn't have to be RIP graphics to use this game. Your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o your BBS with RIPTerm or a compatible terminal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llowed to play the game. The game will auto-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a RIP terminal program. It also detects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aying features the game ha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y challenging version of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te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ra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s "Out of Time" and "Carrier L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s the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tes and maintains a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s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imited Warran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WARRANTIES. PC INFORMATION GROUP, INC.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ARRANTIES, EITHER IMPLIED OR EXPRESSED, INCLU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ED OF MERCHANTABLITY,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RISING FROM USAGE OF TRADE OR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OR PERFORMANCE, WITH RESPECT TO THE SOFTWARE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MATERIALS. THIS LIMITED WARRANTY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S. YOU MAY HAVE OTHER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TATED HEREIN, IN NO EVENT SHALL PC INFORMATION GROUP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FFILIATED DISTRIBUTORS BE LIABLE FOR ANY DAMAGES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ASED ON CONTRACT, TORT, WARRANTY OR OTHER LEGAL OR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, 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ARISING OUT OF THE USE OF OR INABILITY TO USE P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NC. SOFTWARE. BECAUSE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FOR CONSEQUENTIAL OR INCIDENTAL DA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stallatio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zip the file into a sub-directory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DOORS\BLK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README.DOC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CON.LST   -  The list of all icon file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 Information on how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YS.DEF  -  This file explains the format of DOOR.SYS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KJK.EXE    -  The RIP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KJK.BBS    -  The us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KJK.HIG    -  The high sc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KJK.CFG    - 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CONFIG.EXE -  The Configuration f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KJK.HLP    -  The Help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KJKICN.ZIP -  The Icon Files Us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should be located in the sam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BLKJKICN.ZIP. This file could be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so users of your BBS can download it. The BLKJKIC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icon files used by this game. The users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wnload this file before they can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have the following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directory that BLKJK.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KJK BLKJ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OOR.SYS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mpatible DOOR.SYS file in order to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ORSYS.DEF file for a complet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. You may download DOORMASTER from our BBS. The DOO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le that your BBS creates into a compatibl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number is: (507) 454-8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MASTER program is run before the gam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ulti-Line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-Line BBS, you MUST have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line. The configuration file tells the progra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is located. Please refer to the follow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files and the BJ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 about Multi-Line BBS(s), you must hav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change to the same sub-directory.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or the BLKJK.BBS and BLKJK.HIG files. The BLKJ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KJK.HIG files are used to keep track of the users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-line system - YOU MUST HAVE SHARE.EXE LOAD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HARE.EXE loaded, the program may fai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You must also have separate CFG configuration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configuration files must also point to the proper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JCONFIG.EXE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game, please use the BJCONFIG.EXE progra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id in setting up the Black Jack RIP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type in: BJCONFIG BLKJ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et up multiple lines using this utility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ay you have three lines that could access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the BLKJK.EXE program which DOOR.SYS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 then have the following CFG file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1.CFG, LINE2.CFG, &amp; LINE3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all the questions in the BJCONFIG.EX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re is a help line located on the bottom of the scree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each question, you can then press the TAB key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. You can also use the mouse to move from on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For further assistance, please refer to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ample Config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                   </w:t>
      </w:r>
      <w:r>
        <w:rPr/>
        <w:t>Black Jack Configuration File Maker               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Information ��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OOR.SYS location: [C:\DOORS\BLKJK                                   ]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Name of the BBS: [The PlaZma Zone                                  ]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ntelligent DigiBoard Configuration ��������Ŀ � COM Port Parameters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�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M Port Interface:         [STANDARD     ]V � � Port IRQ:  [4    ]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�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igiBoard Memory Window:    [0    ]          � � Port Base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igiBoard I/O Port Address: [0    ]          � �  Address:  [03F8 ]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igiBoard Channel Number:   [0    ]          � �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 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Ŀ  � Additional Options �����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ave File �  �  (*) Cheat Mode ON       Player Start Cash: [2000   ]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  �  </w:t>
      </w:r>
      <w:r>
        <w:rPr/>
        <w:t>( ) Cheat Mode OFF      Dealer Start Cash: [500000 ]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Ŀ  �       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Cancel  �  � Max Number of Minutes On: [20  ] The Key: [AAAAAAAAAA ]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  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lease enter the location where the DOOR.SYS is loca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to the BBS Default Directory (where DOOR.SY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include a "\" at the end. This could b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for multi 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your BBS. Please enter the name correctl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incorrectly, the K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for this Port. If running COM ports other than 1 or 2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IRQ that will be used for that Port. If running 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COM 2 or using a DigiBoard, this can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for this Port (In Hex). If running ports oth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2 this must be the Base Address that will be us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on COM 1 or COM 2 or using a DigiBoard, thi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Port Interfac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  = Regular Communications Port Interf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would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BOARD   = Direct DigiBoard Programming Interface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in conjunction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DIG.EXE. If you don't have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DigiBoard, then use the follo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14/EBIOS = Indirect DigiBoard Support via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Communications to the DigiBoard (or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supports INT14/EBIOS) are perform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Interrupt that the Device Drive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COM Port Interface, click on the V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o box. If you don't have a mouse, press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on the keyboard to cycle between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Memo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DigiBoard, this is the Memory Window, or the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uses as a communications area between the card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Only needed if using an Interface set to DIGI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ANDARD or INT14/EBIOS, can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I/O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DigiBoard, this is the I/O Port address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tached to. Only needed if using an Interface set to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STANDARD or INT14/EBIOS, can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Channe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DigiBoard, this is the Channel Number for this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. This is REQUIRED for DIGIBOARD and INT14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 This is 1 - 8 for the DIGIBOARD Interfac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11 for the INT14/EBIOS Interface. This number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the Com Ports on the DigiBoard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heat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heat mode ON allows user to click on the P and the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Information Group title icon while playing the game. The 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m the next card on the deck and the C will tell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's down card. If you turn off the cheat mode, the P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rt 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mount of cash that new players will start with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dollar amount between 10 and 500,000 dollars. Each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play the game they will be given this pot amou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amble with this amount for the rest of the da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ill save the amount of cash that they had left o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un out of cash, they will have to call back the next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llar amount will get reset. Do not enter a ","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tart 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mount of cash that the dealer will start with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llar amount must be between 10 and 500,000.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plays the game, the dealer cash amount will be re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. Do not enter a "," in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Minut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minutes allowed per day for each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llowed to call indefinite number of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as long as they don't exceed the number of minut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. Each day the number of minutes used by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zero and they will be allowed to use the fu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at is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n character Access Key is available from P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Inc. The cost of the Access Key is $20. By get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come a registered user of the softwar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Un-registered Software warning. If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there is a five second pause when the user firs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game and a fifteen second pause when the us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REGISTER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software with PC Information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atisfied with all the answers for each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Save File button. You can also TAB to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. Upon clicking or hitting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ill be saved. If there are any err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ields, a dialog box will appear informing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You will then be instructed to fix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ancel editing or creating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ancel button. You can also TAB to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. Upon canceling, the fil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ack Jack Start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rogram will first check for more than 5 minute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If the user does not have 5 minutes they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ext the program will check for a RIP terminal program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be found. The program will end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fter the RIP detect, the program will check for the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ser's hard drive. If the icon files can't b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end with a warning message.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JICON.LST file to know which icon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set up a download area on your BB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he ability to download the icon fil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con files are contained in the file BLKJKIC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You might want to tell the user that th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in their ICONS directory under the terminal progra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xt, the program will check it's user data bas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e user's full name with their location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there is a match the program will check their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had played the game. If this date is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maining minutes is calculat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 how much cash they had when they las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ates are different, the player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mount of cash. This amoun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KJK.CFG file.  Any previous amount will b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user can't be found in the data bas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d they will have the default amount of cas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LKJ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fter all these initial tests, the user will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f the access key is not entered correctly, a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registered software warning will appear. There is also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un-registered software warning when the play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Look at the REGISTER.DOC file on how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aying Black J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BLKJK.HLP file for all the rules this gam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Do not modify the help file or the program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Status B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being played, the RIP commands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creen. The Status Bar is located on the bottom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 4800) Jody Ronning                                        11:09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3 PC Information Group, Inc.   [End]=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t shows that "Jody Ronning"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 at a speed of 4800 BPS. It also shows the he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11:09 and has been playing the game for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options while monitoring the user. By pressing the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you will bring up the "Sysop Options" scree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the "Sysop 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= Twit    [HOME] = User Info    [##] = Adju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"Twit" the user. To "Twit" them, means to 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ight away. Their current score is not saved.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high scor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[Home] key, you will be returned to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adjust their current time remaining.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increase the player's time remaining by one minute.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decrease the player's time remaining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rror Handl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rminate and return the caller back to th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user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user runs out of BB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user runs out of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User or High Score database could not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ame End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nds, the status bar and cursor will be turned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lso be reset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areware Conce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designed as shareware. If you like this produ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 it. Once you register this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newest release of the program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new games that will be made. The time de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l also be disabled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any games that will come from PC Informatio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We take pride in developing high quality games.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ur games, we can't continuing to develop high qualit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ering this product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. It contains complete information on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ey from PC Information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PC Information 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nstalling our software or experienc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, you can contact our office with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507) 454-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507) 452-0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PC Information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26 Ea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ona, MN 55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