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print this file and fill in all information. Please note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rmation (name, company, address, etc.) is NOT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ed to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ving the $20 and the information listed below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 with your access key. The access key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warning messag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YPE THE SYSOP NAME, BBS NAME, CITY, STATE, AND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 IT IS USED WHEN CREATING THE ACCESS KEY.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HEN WRITING YOUR BBS NAME. IT MUST BE WRITTEN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lack Jack version 1.5"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sto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quired)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quired)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                        ZIP:              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quired)-----------------------      ---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              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oice) ---------------------------  (BBS)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Visa or MasterCard        [ ] Check #      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. Date:                   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LACK JACK please send $20 and the abov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N residents, please add 6.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Information Group, Inc.               Fax: (507) 452-0037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6 East Broadway             or      Voice: (507) 452-2824 (9-5 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na, MN 55987                         BBS: (507) 454-8025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getting the information, we will process your key within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ys. We will then mail your Access key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