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RIPRIP      RIPRIPRIP   RIPRIPRIP                  FXFXFXFX   FX  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    RIP      RIP      RIP      RIP         ��    FX          FX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    RIP      RIP      RIP      RIP          ���  FX           FX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RIPRIP         RIP      RIPRIPRIP     �����������  FXFXFX        F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  RIP        RIP      RIP                   ���  FX           FX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   RIP       RIP      RIP                  ��    FX          FX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    RIP   RIPRIPRIP   RIP                        FX         FX     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Rain Board Idea Center at 1:3645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RIP graphics in ROBO \FX for your ANSI callers using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, or other RIP compatable term programs. Allow call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graphic menus, screens, and games!! I am also includ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for making ANSI games RIP compatable. RIPTEST is FREEWAR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BEFORE YOU MAKE ANY CHANGES, MAKE BACKUPS OF THE .OVR FILE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Just in case you goof or want to restore FX back to original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subdirectory in \robofx for your RIP menu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opy \robofx\english\*.* to the new directory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, GRAPHICS, RESOURCE and TEMPLAT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into the new dir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zip the SCREENS.ZIP in the new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COPY *.RIP *.ASC to copy the RIP screens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graphics files, ie replace MAIN.ASC with MAIN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the RIPICONS.ZIP file into your free file area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put up a note telling your callers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using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o into ROBOCFG and choose the Language Definition opt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r choices of languag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RIP VGA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\ROBOFX\RIP\ (or whatever you named the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ad ROBO2RIP.SCR first, and using DEBUG, mak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file EXACTLY! You only have room for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a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og on locally to see the changes! Then try calling in using RIPTE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VERY pleased at the difference. So will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ST is a very simple utility I wrote. The idea originated wit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from a local BBS, called RIPKEY11.ZIP. It was suppo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awn in RIP graphics for use with ANSI games. I tri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but no luck. I liked the idea of what it was supposed to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way it was done there. Hence, my ow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INFRINGEMENT ON ANY COPYRIGHT!! I HAVE CHE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100% DIFFERENT, BEING WRITTEN USING ASIC V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eeware version is included as a bonus. It does have a fe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 in it. First, You MUST specify where DORINFO1.DEF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will only work with COM1 and COM2. Speeds 300-19200 can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RIPTEST, 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TEST C:\ROBOF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TEST C:\LIN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ture release of RIPTEST will be released soo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-COM8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ropfiles supported (DOOR.SYS, DORINFO#.DEF, PCBOARD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ble keyboard lay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