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RI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View Door is shareware. It represents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sting, programing, and distress. If you use it and/or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 View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: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&amp; Zip: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(s)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ld is your BBS? (Months/Years)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the documentation clear and understandable?              ( ) Yes ( ) No</w:t>
      </w:r>
    </w:p>
    <w:p>
      <w:pPr>
        <w:pStyle w:val="PreformattedText"/>
        <w:bidi w:val="0"/>
        <w:jc w:val="left"/>
        <w:rPr/>
      </w:pPr>
      <w:r>
        <w:rPr/>
        <w:t>Was the program(s) user friendly in your opionion?           ( ) Yes ( ) No</w:t>
      </w:r>
    </w:p>
    <w:p>
      <w:pPr>
        <w:pStyle w:val="PreformattedText"/>
        <w:bidi w:val="0"/>
        <w:jc w:val="left"/>
        <w:rPr/>
      </w:pPr>
      <w:r>
        <w:rPr/>
        <w:t>Does your BBS Package support RIPScrip Graphics?             ( ) Yes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rop file(s) does your BBS software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TriBBS [ ] PCBoard [ ] GAP (DOOR.SYS) [ ] SpitFire [ ] WildCat!</w:t>
      </w:r>
    </w:p>
    <w:p>
      <w:pPr>
        <w:pStyle w:val="PreformattedText"/>
        <w:bidi w:val="0"/>
        <w:jc w:val="left"/>
        <w:rPr/>
      </w:pPr>
      <w:r>
        <w:rPr/>
        <w:t>[ ] RBBS (DORINFOx.DEF [ ] WWIV [ ] Other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 High Density    ( ) 3.5 Low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5.25 High Density   ( ) 5.25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with your check or money order of $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View Registrations</w:t>
      </w:r>
    </w:p>
    <w:p>
      <w:pPr>
        <w:pStyle w:val="PreformattedText"/>
        <w:bidi w:val="0"/>
        <w:jc w:val="left"/>
        <w:rPr/>
      </w:pP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ease Note: Make all checks or money orders payable to Eric Theri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