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PITFIRE LAST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last ten callers display fil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ill create &lt;filename&gt;.BBS/CLR/RIP display files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en callers of the board.  The display fil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below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PITFIRE BB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10-22-91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om Blalock .............. 10-22-91 13: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ra Lichtenstein ......... 10-22-91 13: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uck Gilmore ............ 10-22-91 13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alt Bush ................ 10-22-91 13: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ank Lech  .............. 10-22-91 13: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uy Rink ................. 10-22-91 12: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rry Miller ............. 10-22-91 12: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ert Arguello .......... 10-22-91 12: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ank Crispell ........... 10-22-91 12: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extremely fast and the size of SFLASTEN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mall (a big plus to all Sysops who are concerned abo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 because it is written in assembl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not intended to undermine the use of any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everal others) which performs basically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must reside in the HOME directory of the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first reads SPITFIRE's SFNODE.DAT and the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either of these are not found, SFLASTEN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not found and halt operation.  SFLAST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FUSERS.DAT file to determine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and creates ANSI, non-ANSI and RIP display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's last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can be used by any combination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, however, the name of the file to b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SFLASTEN WELCOME2 /SSL=xxx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2 = Display File Name ................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SL=xxx = Skip Security Level Equal To xxx 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= Pause Prompt Control Character ..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FLASTEN is designed to be used within SFINIT.BA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either from the DOS prompt or as an ev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BAT file.  SFLASTEN uses a command line paramet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pecify the name of the display fil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pecified file name should NOT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extension since SPITFIRE automatically cre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DISPLAY directory and automatically add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BS to the first created file, .CLR to the second created file and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hird created file.  Listed below is an example of a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could be used to execute SFLASTEN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ELCOME2 /SSL=999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s added, it is ignored and *.BBS\CLR\RIP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please notice that no path is included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 path is entered on the command line, a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P parameter will cause SFLASTEN to place a ^E^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display file created.  SPITFIRE will cause the 'paus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when the ^E^P is found in 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SL=xxx will cause SFLASTEN to ignore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xxx.  For example, if /SSL=999 is u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y caller with a security level of 999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FLASTEN is not executed from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resides, SFLASTEN will beep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 "SFNODE.DAT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ed a path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ill give an error message stating, "Err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path that you entered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LASTEN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gistering SFLASTEN, can for a $5 fee,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iled so that the display file header will li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rather than the default 'SPITFIRE BBS Last Ten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so that the color of the .CLR file can b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s the default display file header an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which could be created by a specially 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PITFIRE BB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04-10-92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olid Rock'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04-10-92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you decide to have a copy of SFLAST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you ($5.00 fee), then the nam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must be 3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L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LASTEN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(November 11, 1991) - SFLASTEN was revised so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ocked out and/or marked for deletion would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last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(November 16, 1991) - SFLASTEN was revised in a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speed of reading SFUSERS.DAT.  This utility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fast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(January 26, 1992) - SFLASTEN was revi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.CLR file at the conclusion of the operation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 sharing violation which could occur (multi-nod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S TYPE command was used in the SFINIT.BAT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file.  The color of the .CLR file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(April 17, 1992) - SFLASTEN was revised to cu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occur if a caller's name (one of the last 10 caller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ess of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(November 27, 1993) - SFLASTEN was revised to creat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en caller displa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