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S u p e r S l o t s !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Version 3.1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(c) Copyright 1994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All Rights Reserved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J &amp; W Software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Slot Machine game DOOR  for Wildcat!, PCBoard, RA/QBBS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SPITFIRE,  GAP and other BBS  software which uses door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information files compatible with the above.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Support BBS: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Gulf Coast BBS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(904) 563-2547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1200 - 14400 HST/v.32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Slots! is a fun (and addictive) game DOOR for Bulletin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.   It is a close approximation of a real slot  machin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 favorite casino.  There is even a Super Progressive  Jack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 starts out at $100,000,000 and increases by  $10,000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game.  Playing the game is simple.  Place your bet, pu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e  and let the wheels spin.  The strategy is knowing wh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 big and when to bet small.  Players compete for weekly/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tim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SI Color and Mono screens with sound a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CII mode for users without ANSI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locked DTE up to 115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COM1 through COM8 and IRQs 1 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installation and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  is  very simple.  Create a directory and  place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.EXE, SS!SETUP.EXE, LOCAL.BAT, SEND.BAT and SSICONS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to  this  directory and  extract the  SS*.ICN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CONS.ZIP into  this directory.  These files will 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when using RIPsc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run  SS!SETUP.EXE.  A  screen  with  several  field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There will be a box at  the bottom of the 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help  information for each field.  The follow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allowed:  HOME, END, BACKSPACE, LEFT and RIGHT ARR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NTER,  UP and  DOWN ARROW keys to move betwee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eld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The name of the person registering the program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 the opening screen (when registered)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have  to  be the SysOp, it could be the name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onate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The  name of the  BBS  as  it 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(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umber:  If registered, enter your Key Number here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s registered leave this field  as  all zeroes.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 below for more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number of turns:  The initial number  of turns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each  day. Note that on each turn that a player wins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ake-Up days allowed:   The number of days a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lowed to make up if they have  missed playing for any day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make-up days allowable is 6 (six)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zero), make-up days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NSI Bulletin: Path and name for the ANSI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file.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SCII Bulletin: Path and name for the ASCII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) bulletin file. 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Internal  or  FOSSIL  com   routines  [I/F]:  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upport  that should be used.  SuperSlots! 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ts own  Internal  communication  routines  or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.  For  systems  not  using a FOSSIL driver,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routines.  The Internal  communication routine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through COM8 with IRQs  of 1 through 15.  For system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,  you  may choose  either the  Internal  o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Address  (COM1 through COM8):  If you are 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routines on ports  other than 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ase Address of the ports, in hex, for the por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Note that  the Base Address  for COM1 and  COM2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(COM1 through COM8):   If  you   are   using   the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 routines on ports other  than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IRQ of the  ports you are using.  Note that the IRQ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and COM2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entering all of the information, press 'ESC'.  SS!SET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  want to save the  configuration file.  If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 SS!SETUP  has  been run  or you  have  previously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!SETUP  but  changed some of the information, press  'Y'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create or update the configuration file (SUPRSLOT.CFG)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create a SUPRSLOT.SCO file if one does not exi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core file and is needed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will  then  ask if you want to create  the  registr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UPRSLOT.REG).   The  registration file will be needed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egistered, so you will need to answer 'Y'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for this file to be created.  Please be sure all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ect as your 'Key Number' will be based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BBS manual regarding the creation of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BBS.  SUPRSLOT.EXE must be started from the 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in for the game to function.  The command lin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lots!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'Full pathname to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ll pathname to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will be the full path and filename of your  BBS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For  example: C:\PCB\PCBOARD.SYS.   SuperSlots!  use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 to  determine the BBS software which is  being 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(Wildcat 2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(GAP, Wildcat! 3.x and other systems 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(RA/QBBS/R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note that the DORINFOx.DEF file that RA/QBBS use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compatible  with RBBS.  By default, SuperSlots! uses the R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BS  DORINFOx.DEF format.  If you  are using  the RBB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,  use the parameter  "/RBBS"  (without quote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in your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UPR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RBBS using DORINFOx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UPR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C:\RBBS\DORINFO1.DEF 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ller is using a RIPscrip compatible terminal, SuperS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utomatically detect  and use  RIPscrip  mode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.  The caller  will also  be  able to  use  their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the keyboard for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mode requires the icon files  SS*.ICN b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's machine.  If the caller does not  have these 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 if they wish to  download them at 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You must have the SEND.BAT, SSICONS.ZIP and SS*.IC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 as SUPRSLOT.EXE for the caller to recei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SEND.BAT uses DSZ (Omen Technology Inc) to send SSICON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SS*.ICN files to the caller using Zmodem.  SuperSlots!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  base address  and  IRQ  of  the  com port being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.BAT so that  non-standard com ports  may be us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 FOSSIL driver  or an  intelligent com port  ca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place  DSZ in SEND.BAT  with a Zmodem driver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ller is in  RIPscrip mode a '(R)' will be 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 after the Node# to indicate RIPscrip mod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the  remote end.  ANSI graphics will be  display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ller is using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RIPscrip mode place  the command line switch,  "/NO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the quotes) at  the end  of the line  in your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uperSlots!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C:\PCB\PCBOARD.SYS /NO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 from version  3.0, replace your existing  SUPRS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S!SETUP.EXE files with the v3.1 SUPRSLOT.EXE and SS!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No further a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versions 2.5 and up,  replace the old SUPRS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S!SETUP.EXE files with the new version  3.1 SUPRSLOT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!SETUP.EXE files and  run SS!SETUP.  Do not delet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.CFG file as it will be 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 the  SEND.BAT  and   SSICONS.ZIP  files  into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.EXE resides  in  *AND*  extract  the  SS*.ICN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CONS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are  using  the  RBBS  version  of  DORINFOx.DEF,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"/RBBS"  (without quotes)  to the  command 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upgrading  from a version earlier than 2.5 you 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 your score file and install SuperSlots! over again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ecessary  since the score files from earlier 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 errors  which may occur will be written to  the  SUPRSLOT.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When possible, a descriptive error message will be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SUPRSLOT.ERR with the exact cause of the error.  If the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 be resolved,  call the  support BBS  (Gulf Coast BB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a copy of your SUPRSLOT.CFG,  SUPRSLOT.SCO and SUPRSLOT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is will allow us to more quickly  determin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. All support is handled through the Gulf Coa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lots! has been  developed in a  networked  environm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features have been thoroughly tested on multi-nod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 using DESQview and Peer-To-Peer Local Area Networks. DOS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cord and file locking is supported.  Multi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OT necessary when running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lots!  is  DESQview  aware.  It is  automatically 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 keyboard I/O are  "well behaved",  and time s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to other applications where appropriate.  SuperSlots!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tested with  3 nodes running  simultaneously 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ports  locked at  38400)  with no  noticeable effect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 an optional command line  parameter  (/MONTHLY)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file  at  the beginning  of each  month instead 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.  Place this at  the very end of the line  i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uperSlots!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C:\PCB\PCBOARD.SYS /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was added because of the requests from a few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ournament use. Its use is not  recommended.  Players wh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entire  bankroll will quickly  lose interest in  the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ust wait until a new month starts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lots!  is designed to give each player a $500,000  sta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the game.  At the beginning of the  selected time peri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file will automatically be cleared and the last period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r will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layer is given a Sysop configurable number of turn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d  will gain an extra turn  each time they win.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mplete all their turns, they may call back and 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turns lat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the  Super Jackpot is won, it will be reset  to  $100,000,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winning  players  name,  date and amount  they  w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a high speed modem and have your com port LO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gram will not respond to keyboard input while  your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ull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Slots! may be played from the DOS prompt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user name is hard coded as 'SysOp' and the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updated  (the score file will).  This mode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. The file LOCAL.BAT is inclu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on screen writing, if it is off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s required if you choose to continue using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 After 60 days of running the program unregiste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  file  will  cease to be updated.  However,  the  g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 to allow players to play. This should be long 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if the program meets your needs and is popular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registered, the '[UNREGISTERED COPY]' line will be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'Registered To:' message.  This will show the Name and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rom the SUPRSLO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ail order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UPRSLOT.REG form  was not previously created, run SS!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it  create SUPRSLOT.REG.  Check this  file to  i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correct. If it is not, re-run  SS!SETUP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s.   Your Key Number is based on the information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must be correct for your  Key Number to work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ame and BBS Name are correct as printed! When do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 to your printer.  Send the  completed  SUPRSLOT.RE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your check, money order, VISA or MasterCard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$15.00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 &amp; 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26 N. China Pin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ystal River, FL  34428-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ized Key Number will be sent to you promptly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, run SS!SETUP  and enter your Key Number.  SuperS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registered. No other a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Instant On-Line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SuperSlots! with  VISA or  MasterCar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ized  Key Number  instantly by calling the Gulf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904-563-2547,  and entering REGISTER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he  Name and  BBS Name exactly as it is 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1 &amp; 2 of SS!SETUP as well as your credit car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You might want to make note of this information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ll. You will receive your Key Number on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are  no warranties, express or  implied,  for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of SuperSlots!.  The author will NOT be held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,  indirect, incidental, or consequential  damage 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the  use  of  this  program.   Your  use  of  this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itutes your AGREEMENT to this disclaimer and your rele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 copies  of  SuperSlots! are warranted  to  perfor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d  in this documentation.  In the event  SuperSlots!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 perform  as described, then the author will elect  to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fy the problem or refund the amount of the registration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notification is receiv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