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Graph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                                         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.  As such you may  use ZBASE for a period of 30 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e software.   After  the 30 day  evaluation perio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 register your  copy of  ZBase or  you will  be in 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will no  longer  display the startup delay messag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 the  door is registered, the BBS Listing will also show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and the "Un-Registered" entry will go away in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feel Zbase is one of the best BBS Listing doors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and so will you.  Please help me with the many hours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put in to this and Register this program.  This is my firs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nd if this goes well, I'll do mo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hareware  program, Zbase  may be freely  distributed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 Shareware distributors  may distribute copies of ZBASE 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odest disk duplication charge not to exceed $3 per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                  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distributed without warranty.  In no event will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to  you for  damages, including  any loss of profit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, or  other incidental or  consequential damages arising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  of or inability to  use the program, even if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 authorized representative  has been advised of 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 such damages.  Brad Larned will not be liable for any such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ar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&amp; FEATURES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AND RUNNING ZBASE DOOR  . . . . . . 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KEYS  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 . . . . . . . . . . . . . . . . . . . . . . . . . . . 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         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as compiled with Turbo Pascal 7.0, and uses the seri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RMdoor 4.2 by Mark Goodwin and Randy Hunt.  Zbase is over 4,0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de at this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take pride in the fact Zbase is the first RIP BBS Listing do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ket!  This is also my very first door writing adventure, and onl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program to this date worth mentioning, gri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unique in that I have given you the oportunity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 BBS listings into the program.  This means your favorite suppo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800-Number listing, whatever you choose, can be shown in Col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5-external Listings may be configur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also make available all your Listings for downloa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.  I have included the graphical GSZ Zmodem for handl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ing, Zmode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Sysop configuration Menu, access can be made remote or lo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driven routines for your set-up and maintenance.  The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available by you, no other users may access this fun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ll read the drop file name and compare with the name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Zbase.cfg file.  The name is case sensitive, so check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 to see how your name is written and then put it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ctly the sa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not CRIPPLED!  Please register your copy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quality shareware relea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Graphics ready.  Auto detection and custom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terminals is inst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makes a ASCii list of your Database of BBS'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is available in the Zbase home directory as Zbas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timeout if there is no keyboard input and wi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 to the BB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GSZ Graphical Zmodem protocol, Zbase will allow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wnload any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 function to edit, delete BBS records.  Both user's an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arch function, will search out any string and display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base will hold up to 250 BBS Listings, if there is a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, let me k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y language serial  input/output routines for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t in ANSI terminal  emulator.  No need to  hav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s  all of  the most popular  door data 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, PCBoard,  GAP (DOOR.SYS), Spitfire,  WildCat!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 WWIV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NSTALLATION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the Zbase install.exe file to configure your Zbase.cf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menu driven routine and will make your job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run by  entering a command similar to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Zbase is on C: and in the Zbase director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ZBASE=C:\ZBASE  &lt;--- Or wherever Zbase is located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Zba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SZ graphical Zmodem protocol is needed!  I have included GSZ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rchive, leave GZZ in the ZBASE directory or put in your Pat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figuration file can have any name the sysop choos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must reside  in the same directory as the  door.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an ASCII text file with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:   Door data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2:   Path to the door data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3:  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4:  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5:   Locked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illustrated above, the door's data file type is specified i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an be PCB for  PCBoard, GAP for GAP (DOOR.SYS), SF  for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 for RBBS, WC for WildCat!, TRIBBS  for TriBBS, or WWIV for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 locked baud rate  is specified in  line 5.   If the sysop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 his  serial port, he  must specify  0 for the  locked baud 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Although many door formats do pass  the locked baud r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 data  files, some  older  formats  such as  RBBS  do  not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ormity, ZBase requires that  you specify the locked baud  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5 and ignores any value passed in the doo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sample door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MAX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rbidden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 configuration  file  parameter in  the  DOS 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 used with Zbase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 "config" parameter in the command line used to ru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 DOOR CONFIG IRQ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isplay your own BBSList, just enter the sysop functio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 the full path to your BBSlist name and a menu selection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BACKSLASH is needed! You may enter up to 5 custom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    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a door is running,  the sysop can press certain special 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a  variety of  functions.   The  following is  a  lis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s that the ZBase special keys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(s)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                Toggles between the user  status window and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that lists the ZBase speci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6                  Takes 5 minutes away from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This will NOT be returned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7                  Gives 5 minutes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This will NOT be return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9                  Quit the door and return the caller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0                 Enter  chat mode.  Pressing the  ESC key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+D               Drop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   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 of Zbase is  only $12.95   Please use the 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REGISTER.TXT.   When  you register Zbase, you will 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functional registered copy that will show your BBS Name i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for download, disable startup delay, Un-Registered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Listing, and will entitle you to all future upgrades availab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on our BBS when available.  Please support sharewar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today.  My wife and kids will love you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